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19» июня 2020 года                                                                № 108/5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>резерв составов участковых избирательных комиссий избирательных участков №№ 23-23, 23-34, 23-37 срока полномочий 2018-2023 г.г. пр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3-23, 23-34, 23-37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9 июня 2020 года № 108/55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highlight w:val="yellow"/>
        </w:rPr>
      </w:pP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>резерв состава участковой избирательной комиссии избирательного участка № 23-23, 23-34, 23-37 срока полномочий 2018-2023 г.г. территориальной избирательной комиссии Правобережного округа города Липец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highlight w:val="yellow"/>
        </w:rPr>
      </w:pPr>
      <w:r>
        <w:rPr>
          <w:rFonts w:cs="Times New Roman CYR" w:ascii="Times New Roman CYR" w:hAnsi="Times New Roman CYR"/>
          <w:b/>
          <w:bCs/>
          <w:highlight w:val="yellow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их Мар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04.1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ьяно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04.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инов Ю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9.1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ворова Дар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5.1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воростов Евген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11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бережное районное отделение Коммунистической парт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7:07:00Z</dcterms:created>
  <dc:creator>Customer</dc:creator>
  <dc:description/>
  <cp:keywords/>
  <dc:language>en-US</dc:language>
  <cp:lastModifiedBy>koroteevatl</cp:lastModifiedBy>
  <cp:lastPrinted>2020-06-20T13:10:00Z</cp:lastPrinted>
  <dcterms:modified xsi:type="dcterms:W3CDTF">2020-06-20T10:10:00Z</dcterms:modified>
  <cp:revision>5</cp:revision>
  <dc:subject/>
  <dc:title>ТЕРРИТОРИАЛЬНАЯ ИЗБИРАТЕЛЬНАЯ  КОМИССИЯ</dc:title>
</cp:coreProperties>
</file>