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55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6"/>
          <w:szCs w:val="26"/>
          <w:lang w:eastAsia="ru-RU"/>
        </w:rPr>
        <w:t>О назначении членов участковой</w:t>
      </w:r>
      <w:r>
        <w:rPr>
          <w:b/>
          <w:bCs/>
          <w:i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6"/>
          <w:szCs w:val="26"/>
          <w:lang w:eastAsia="ru-RU"/>
        </w:rPr>
        <w:t xml:space="preserve">комиссии избирательного участка № 23-31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Белоусовой Алены Олеговны, Ковинько Надежды Евгеньевны, Чудиной Людмилы Владимир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31, включенным в резерв состава участковой избирательной комиссии избирательного участка № 23-3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1. Назначить членом участковой </w:t>
      </w:r>
      <w:r>
        <w:rPr>
          <w:sz w:val="26"/>
          <w:szCs w:val="26"/>
          <w:lang w:eastAsia="ru-RU"/>
        </w:rPr>
        <w:t>избирательной комиссии избирательного участка № 23-31 с правом решающего голоса Белоусову Алену Олего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2. Назначить членом участковой избирательной комиссии избирательного участка № 23-31 с правом решающего голоса Ковинько Надежду Евгенье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3. Назначить членом участковой избирательной комиссии избирательного участка № 23-31 с правом решающего голоса Чудину Людмилу Владимиро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4. Выдать членам участковой избирательной комиссии избирательного участка № 23-31 с правом решающего голоса Белоусовой Алене Олеговне, Ковинько Надежде Евгеньевне, Чудиной Людмиле Владимировне удостоверения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cs="Courier New" w:ascii="Times New Roman CYR" w:hAnsi="Times New Roman CYR"/>
          <w:sz w:val="26"/>
          <w:szCs w:val="26"/>
          <w:lang w:eastAsia="ru-RU"/>
        </w:rPr>
        <w:t xml:space="preserve">3. </w:t>
      </w:r>
      <w:r>
        <w:rPr>
          <w:sz w:val="26"/>
          <w:szCs w:val="26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</w:t>
            </w:r>
            <w:r>
              <w:rPr>
                <w:b/>
                <w:sz w:val="26"/>
                <w:szCs w:val="26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37:00Z</cp:lastPrinted>
  <dcterms:modified xsi:type="dcterms:W3CDTF">2025-08-15T10:38:00Z</dcterms:modified>
  <cp:revision>7</cp:revision>
  <dc:subject/>
  <dc:title>МЕТОДИЧЕСКИЕ РЕКОМЕНДАЦИИ</dc:title>
</cp:coreProperties>
</file>