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iCs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20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9/56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пределении бюллетеней для общероссийского голосования по вопросу одобрения изменений в Конституцию Российской Федерации, передаваемых участковым избирательным комиссиям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;Times New Roman" w:hAnsi="Times New Roman;Times New Roman" w:cs="Times New Roman;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рядком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ым постановлением ЦИК России от 20 марта 2020 года 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44/1806-7 (в редакции от 4 июня 2020 года                 № 251/1853-7), территориальная избирательная комиссия Правобережного округа города Липецка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Передать в участковые избирательные комиссии по акту следующее количество бюллетеней для общероссийского голосования по вопросу одобрения изменений в Конституцию Российской Федерации (далее – бюллетени)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от «20» июня 2020 года № 109/56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ллетеней для общероссийского голосовани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одобрения изменений в Конституцию Российской Федерации,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даваемых участковым избирательным комиссиям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2126"/>
        <w:gridCol w:w="1276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Число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на день распределения избирательных бюллетен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-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66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6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6:43:00Z</dcterms:created>
  <dc:creator>user01</dc:creator>
  <dc:description/>
  <cp:keywords/>
  <dc:language>en-US</dc:language>
  <cp:lastModifiedBy>deevab</cp:lastModifiedBy>
  <cp:lastPrinted>2020-06-23T11:07:00Z</cp:lastPrinted>
  <dcterms:modified xsi:type="dcterms:W3CDTF">2020-06-23T08:19:00Z</dcterms:modified>
  <cp:revision>26</cp:revision>
  <dc:subject/>
  <dc:title>ТЕРРИТОРИАЛЬНАЯ ИЗБИРАТЕЛЬНАЯ  КОМИССИЯ</dc:title>
</cp:coreProperties>
</file>