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iCs/>
          <w:color w:val="000000"/>
          <w:sz w:val="20"/>
          <w:szCs w:val="20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ТЕРРИТОРИАЛЬНАЯ ИЗБИРАТЕЛЬНАЯ КОМИССИ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«20» июн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         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109/559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г. Липецк, ул. Пролетарская, д.5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использовании участковыми избирательными комиссиями избирательных участков №№23-01-23-36, №23-39 сейф-пакетов при проведении голосования до дня общероссийского голосования по вопросу одобрения изменений в Конституцию Российской Феде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  соответствии с пунктом 10.8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№ 244/1804-7 от 20 марта 2020 года </w:t>
      </w:r>
      <w:r>
        <w:rPr>
          <w:rFonts w:eastAsia="Times New Roman"/>
          <w:color w:val="000000"/>
          <w:sz w:val="28"/>
          <w:szCs w:val="28"/>
        </w:rPr>
        <w:t>(в редакции от 02.06.2020 № 250/1840-7) (далее – Порядок)</w:t>
      </w:r>
      <w:r>
        <w:rPr>
          <w:sz w:val="28"/>
          <w:szCs w:val="28"/>
        </w:rPr>
        <w:t xml:space="preserve">, территориальная избирательная комиссия Правобережн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астковым избирательным комиссиям избирательных участков №№23-01-23-36, №23-39 при проведении голосования в соответствии с пунктами 9.2, 10.5, Порядка до дня общероссийского голосования по вопросу одобрения изменений в Конституцию Российской Феде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сейф-пакет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участковые избирательные комиссии избирательных участков №№23-01-23-36, №23-39 разместить на сайте территориальной избирательной комиссии Правобережного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rFonts w:eastAsia="Times New Roman"/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округа города Липецка. .</w:t>
        <w:b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bookmarkStart w:id="0" w:name="_Hlk42520496"/>
            <w:bookmarkEnd w:id="0"/>
            <w:r>
              <w:rPr>
                <w:rFonts w:eastAsia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.В. Затонских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/>
          <w:b/>
          <w:bCs/>
          <w:i/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24:00Z</dcterms:created>
  <dc:creator>User</dc:creator>
  <dc:description/>
  <cp:keywords/>
  <dc:language>en-US</dc:language>
  <cp:lastModifiedBy>deevab</cp:lastModifiedBy>
  <cp:lastPrinted>2020-06-22T15:11:00Z</cp:lastPrinted>
  <dcterms:modified xsi:type="dcterms:W3CDTF">2020-06-22T12:12:00Z</dcterms:modified>
  <cp:revision>8</cp:revision>
  <dc:subject/>
  <dc:title/>
</cp:coreProperties>
</file>