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01» июл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/5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</w:rPr>
        <w:t>Об установлении итогов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в итоги голосования на основании данных протоколов участковых избирательных  комиссий №№ 23-01-23-41 об итогах общероссийского голосования по вопросу одобрения изменений в Конституцию Российской Федерации на территории Правобережного округа города Липецка, в соответствии с пунктом 12.9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 244/1804-7 (в редакции постановления Центральной избирательной комиссии Российской Федерации от 02 июня 2020 года № 250/1840-7) территориальная избирательная комиссия </w:t>
        <w:tab/>
        <w:t xml:space="preserve">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>
          <w:sz w:val="28"/>
          <w:szCs w:val="28"/>
        </w:rPr>
        <w:t xml:space="preserve">1. Утвердить протокол территориальной избирательной комиссии об итогах общероссийского голосования по вопросу одобрения изменений в Конституцию Российской Федерации на территор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бережного округа города Липец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9:00Z</dcterms:created>
  <dc:creator>user01</dc:creator>
  <dc:description/>
  <cp:keywords/>
  <dc:language>en-US</dc:language>
  <cp:lastModifiedBy>perovaev</cp:lastModifiedBy>
  <cp:lastPrinted>2020-06-30T17:30:00Z</cp:lastPrinted>
  <dcterms:modified xsi:type="dcterms:W3CDTF">2020-07-01T11:27:00Z</dcterms:modified>
  <cp:revision>10</cp:revision>
  <dc:subject/>
  <dc:title>ТЕРРИТОРИАЛЬНАЯ ИЗБИРАТЕЛЬНАЯ  КОМИССИЯ</dc:title>
</cp:coreProperties>
</file>