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9» июля 2020 года                                                                           № 121/621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ловьева Сергея Анатоль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Региональное отделение Политической партии </w:t>
      </w:r>
      <w:r>
        <w:rPr>
          <w:b/>
        </w:rPr>
        <w:t>«Российская партия пенсионеров за социальную справедливость»</w:t>
      </w:r>
      <w:r>
        <w:rPr/>
        <w:t xml:space="preserve"> в Липецкой области»  кандидата в депутаты Липецкого городского Совета депутатов шестого созыва по одномандатному избирательному     округу № 33 Соловьева Сергея Анатолье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3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Соловьева Сергея Анатольевича, 07.02.1964 года рождения, место рождения – гор.Алма-Ата респ.Казахстан, место жительства – Липецкая область, Липецкий район, с.Крутогорье, гражданина Российской Федерации, образование высшее, основное место работы – Государственное областное бюджетное профессиональное образовательное учреждение «Липецкий техникум городского хозяйства и отраслевых технологий», мастер производственного обучения, выдвинутого избирательным объединением  «Региональное отделение Политической партии </w:t>
      </w:r>
      <w:r>
        <w:rPr>
          <w:b/>
          <w:iCs/>
          <w:sz w:val="28"/>
          <w:szCs w:val="28"/>
        </w:rPr>
        <w:t>«Российская партия пенсионеров за социальную справедливость»</w:t>
      </w:r>
      <w:r>
        <w:rPr>
          <w:iCs/>
          <w:sz w:val="28"/>
          <w:szCs w:val="28"/>
        </w:rPr>
        <w:t xml:space="preserve"> в Липецкой области»,  21 июля 2020 года   в   11 часов 58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Соловьеву Сергею Анатоль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33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29T10:42:00Z</dcterms:modified>
  <cp:revision>3</cp:revision>
  <dc:subject/>
  <dc:title>ИЗБИРАТЕЛЬНАЯ КОМИССИЯ ЛИПЕЦКОЙ ОБЛАСТИ</dc:title>
</cp:coreProperties>
</file>