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29» июля 2020 года                                                                           № 121/617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олапова Олега Владимиро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«Липецкое региональное отделение Всероссийской политической партии </w:t>
      </w:r>
      <w:r>
        <w:rPr>
          <w:b/>
        </w:rPr>
        <w:t>«ЕДИНАЯ РОССИЯ»</w:t>
      </w:r>
      <w:r>
        <w:rPr/>
        <w:t xml:space="preserve">  кандидата в депутаты Липецкого городского Совета депутатов шестого созыва по одномандатному избирательному     округу № 3 Косолапова Олега Владимировича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 xml:space="preserve">Косолапова Олега Владимировича, 28.11.1974 года рождения, место рождения – гор. Липецк Липецкая обл., место жительства – Липецкая область, город Липецк, гражданина Российской Федерации, образование высшее, основное место работы – Общество с ограниченной ответственностью «Регул +», директор, члена Региональной контрольной комиссии Липецкого регионального отделения Партии </w:t>
      </w:r>
      <w:r>
        <w:rPr>
          <w:b/>
          <w:iCs/>
          <w:sz w:val="28"/>
          <w:szCs w:val="28"/>
        </w:rPr>
        <w:t>«ЕДИНАЯ РОССИЯ»</w:t>
      </w:r>
      <w:r>
        <w:rPr>
          <w:iCs/>
          <w:sz w:val="28"/>
          <w:szCs w:val="28"/>
        </w:rPr>
        <w:t xml:space="preserve">, председателя Местной контрольной комиссии местного отделения Левобережного округа города Липецка, выдвинутого избирательным объединением  ««Липецкое региональное отделение Всероссийской политической партии </w:t>
      </w:r>
      <w:r>
        <w:rPr>
          <w:b/>
          <w:iCs/>
          <w:sz w:val="28"/>
          <w:szCs w:val="28"/>
        </w:rPr>
        <w:t>«ЕДИНАЯ РОССИЯ»,</w:t>
      </w:r>
      <w:r>
        <w:rPr>
          <w:iCs/>
          <w:sz w:val="28"/>
          <w:szCs w:val="28"/>
        </w:rPr>
        <w:t xml:space="preserve">  22 июля 2020 года   в   11 часов 09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Косолапову Олегу Владимиро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42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7-29T10:40:00Z</dcterms:modified>
  <cp:revision>3</cp:revision>
  <dc:subject/>
  <dc:title>ИЗБИРАТЕЛЬНАЯ КОМИССИЯ ЛИПЕЦКОЙ ОБЛАСТИ</dc:title>
</cp:coreProperties>
</file>