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center"/>
        <w:rPr/>
      </w:pPr>
      <w:r>
        <w:rPr>
          <w:b w:val="false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>ПРАВОБЕРЕЖНОГО ОКРУГА ГОРОДА ЛИПЕЦК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СТАНОВЛЕНИЕ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г. Липецк, ул. Пролетарская, д.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29» июля 2020 года                                                                           № 121/61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О приостановлении полномочий члена участковой избирательной комиссии избирательного участка №23-34 с правом решающего голос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Фомина Сергея Анатольевич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 xml:space="preserve">В связи с выдвижением «18» июля 2020 года Фомина Сергея Анатольевича кандидатом в депутаты  Липецкого городского Совета депутатов шестого созыва члена участковой избирательной комиссии избирательного участка №23-34 с правом решающего голоса в соответствии с подпунктом «ж» пункта 1, пунктом 7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 </w:t>
      </w:r>
      <w:r>
        <w:rPr>
          <w:b/>
          <w:sz w:val="28"/>
        </w:rPr>
        <w:t>постановляет: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>1. Приостановить полномочия члена участковой избирательной комиссии избирательного участка № 23-34 с правом решающего голоса Фомина Сергея Анатольевича до принятия постановления территориальной избирательной комиссии об окончании приостановления полномочий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и Липецкой обл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           А.Б. Д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О.В. Затонских</w:t>
      </w:r>
    </w:p>
    <w:p>
      <w:pPr>
        <w:pStyle w:val="Heading1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sectPr>
      <w:type w:val="nextPage"/>
      <w:pgSz w:w="11906" w:h="16838"/>
      <w:pgMar w:left="993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7:19:00Z</dcterms:created>
  <dc:creator>ГАС "Выборы"</dc:creator>
  <dc:description/>
  <cp:keywords/>
  <dc:language>en-US</dc:language>
  <cp:lastModifiedBy>SPbuh</cp:lastModifiedBy>
  <cp:lastPrinted>2020-06-03T10:47:00Z</cp:lastPrinted>
  <dcterms:modified xsi:type="dcterms:W3CDTF">2020-07-29T10:38:00Z</dcterms:modified>
  <cp:revision>3</cp:revision>
  <dc:subject/>
  <dc:title>ИЗБИРАТЕЛЬНАЯ КОМИССИЯ ЛИПЕЦКОЙ ОБЛАСТИ</dc:title>
</cp:coreProperties>
</file>