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29» июля 2020 года                                                                           № 121/614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иостановлении полномочий члена участковой избирательной комиссии избирательного участка №23-31 с правом решающего голос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рутых Ольги Вячеславов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 xml:space="preserve">В связи с выдвижением «17» июля 2020 года Крутых Ольги Вячеславовны кандидатом в депутаты  Липецкого городского Совета депутатов шестого созыва члена участковой избирательной комиссии избирательного участка №23-31 с правом решающего голоса в соответствии с подпунктом «ж» пункта 1, пунктом 7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 </w:t>
      </w:r>
      <w:r>
        <w:rPr>
          <w:b/>
          <w:sz w:val="28"/>
        </w:rPr>
        <w:t>постановляет:</w:t>
      </w:r>
      <w:r>
        <w:rPr>
          <w:sz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1. Приостановить полномочия члена участковой избирательной комиссии избирательного участка № 23-31 с правом решающего голоса Крутых Ольги Вячеславовны до принятия постановления территориальной избирательной комиссии об окончании приостановления полномочий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и Липец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17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7-29T10:38:00Z</dcterms:modified>
  <cp:revision>3</cp:revision>
  <dc:subject/>
  <dc:title>ИЗБИРАТЕЛЬНАЯ КОМИССИЯ ЛИПЕЦКОЙ ОБЛАСТИ</dc:title>
</cp:coreProperties>
</file>