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16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авыдова Вадима Вита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«Российская партия пенсионеров за социальную справедливость»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 Давыдова Вадима Виталь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Давыдова Вадима Витальевича, 22.05.1966 года рождения, место рождения – гор.Березники Пермской обл., место жительства – Липецкая область, город Липецк, гражданина Российской Федерации, образование высшее, основное место работы – Общество с ограниченной ответственностью «СТД-ДЕВЕЛОПМЕНТ», директор, выдвинутого избирательным объединением  «Региональное отделение Политической партии </w:t>
      </w:r>
      <w:r>
        <w:rPr>
          <w:b/>
          <w:iCs/>
          <w:sz w:val="28"/>
          <w:szCs w:val="28"/>
        </w:rPr>
        <w:t>«Российская партия пенсионеров за социальную справедливость»</w:t>
      </w:r>
      <w:r>
        <w:rPr>
          <w:iCs/>
          <w:sz w:val="28"/>
          <w:szCs w:val="28"/>
        </w:rPr>
        <w:t xml:space="preserve"> в Липецкой области»,  18 июля 2020 года   в   13 часов 48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Давыдову Вадиму Виталь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03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39:00Z</dcterms:modified>
  <cp:revision>3</cp:revision>
  <dc:subject/>
  <dc:title>ИЗБИРАТЕЛЬНАЯ КОМИССИЯ ЛИПЕЦКОЙ ОБЛАСТИ</dc:title>
</cp:coreProperties>
</file>