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БЕРЕЖНОГО ОКРУГА ГОРОДА ЛИПЕЦКА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 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Липецк, ул. Пролетарская, д.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9» июля 2020 года                                                                           № 121/6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О регистрации уполномоченного представ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о финансовым вопросам кандидата в депу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Липецкого городского Совета депутатов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по одномандатному  избирательному округу № 35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омина Сергея Анатольевича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i/>
          <w:i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i/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9  статьи  42  Закона  Липецкой  области  от  06.06.2007  № 60-ОЗ «О выборах депутатов представительных органов муниципальных образований в Липецкой области», в соответствии с постановлением территориальной избирательной комиссии № 2 Октябрьского округа города Липецка  от 10 июня 2020 года  №116/689 «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», рассмотрев документы, представленные в территориальную избирательную комиссию Правобережн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шестого созыва по одномандатному избирательному округу № 35 Фомина Сергея Анатольевича, территориальная избирательная комиссия Правобережного округа города Липец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регистрировать уполномоченного представителя по финансовым вопросам кандидата в депутаты Липецкого городского Совета депутатов шестого созыва по одномандатному избирательному округу № 35 Фомина Сергея Анатольевича Брызгалову Оксану Александро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дать уполномоченному представителю по финансовым вопросам  Брызгаловой Оксане Александровне удостоверение установленного образ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едседатель территориаль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ой комиссии</w:t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вобережного округа города Липецка</w:t>
        <w:tab/>
        <w:tab/>
        <w:t xml:space="preserve">                         А.Б. Деев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кретарь территориаль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избирательной комиссии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авобережного округа города Липецка</w:t>
        <w:tab/>
        <w:tab/>
        <w:t xml:space="preserve">               О.В. Зато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Calibri" w:hAnsi="Calibri Light;Calibri" w:eastAsia="Times New Roman" w:cs="Times New Roman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i/>
      <w:iCs/>
      <w:color w:val="000080"/>
      <w:sz w:val="28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color w:val="000080"/>
      <w:sz w:val="28"/>
      <w:szCs w:val="24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51:00Z</dcterms:created>
  <dc:creator>kroteevatl</dc:creator>
  <dc:description/>
  <dc:language>en-US</dc:language>
  <cp:lastModifiedBy>SPbuh</cp:lastModifiedBy>
  <cp:lastPrinted>2020-07-01T11:45:00Z</cp:lastPrinted>
  <dcterms:modified xsi:type="dcterms:W3CDTF">2020-07-29T11:51:00Z</dcterms:modified>
  <cp:revision>3</cp:revision>
  <dc:subject/>
  <dc:title/>
</cp:coreProperties>
</file>