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23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ськовой Людмилы Валерье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«Российская партия пенсионеров за социальную справедливость»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5 Яськовой Людмилы Валерьевны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5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>Яськову Людмилу Валерьевну, 07.11.1971 года рождения, место рождения – гор.Липецк, место жительства – Липецкая область, город Липецк, гражданина Российской Федерации, образование высшее, основное место работы – Липецкий городской Совет депутатов, заместитель председателя постоянной комиссии по жилищно-коммунальному хозяйству, градостроительству и землепользованию, члена Политической партии «</w:t>
      </w:r>
      <w:r>
        <w:rPr>
          <w:b/>
          <w:iCs/>
          <w:sz w:val="28"/>
          <w:szCs w:val="28"/>
        </w:rPr>
        <w:t>Российская партия пенсионеров за социальную справедливость»</w:t>
      </w:r>
      <w:r>
        <w:rPr>
          <w:iCs/>
          <w:sz w:val="28"/>
          <w:szCs w:val="28"/>
        </w:rPr>
        <w:t xml:space="preserve"> в Липецкой области», депутата Липецкого городского Совета депутатов пятого созыва,  осуществляет свои полномочия на постоянной основе, выдвинутой избирательным объединением  «Региональное отделение Политической партии </w:t>
      </w:r>
      <w:r>
        <w:rPr>
          <w:b/>
          <w:iCs/>
          <w:sz w:val="28"/>
          <w:szCs w:val="28"/>
        </w:rPr>
        <w:t>«Российская партия пенсионеров за социальную справедливость»</w:t>
      </w:r>
      <w:r>
        <w:rPr>
          <w:iCs/>
          <w:sz w:val="28"/>
          <w:szCs w:val="28"/>
        </w:rPr>
        <w:t xml:space="preserve"> в Липецкой области»,  20 июля 2020 года   в   17 часов 04 минут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Яськовой Людмиле Валерье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09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44:00Z</dcterms:modified>
  <cp:revision>3</cp:revision>
  <dc:subject/>
  <dc:title>ИЗБИРАТЕЛЬНАЯ КОМИССИЯ ЛИПЕЦКОЙ ОБЛАСТИ</dc:title>
</cp:coreProperties>
</file>