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3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мина Сергея Анато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5 Фомина Сергея Анатол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Фомина Сергея Анатольевича</w:t>
      </w:r>
      <w:r>
        <w:rPr>
          <w:iCs/>
          <w:sz w:val="28"/>
          <w:szCs w:val="28"/>
        </w:rPr>
        <w:t xml:space="preserve">, 10.02.1990 года рождения, место рождения – с.Сселки Правобережного р-на гор.Липецка, место жительства – Липецкая область, город Липецк, гражданина Российской Федерации, образование высшее, основное место работы – Муниципальное автономное общеобразовательное учреждение «Лицей 44», учитель информатики, члена всероссийской политической парт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>Секретаря первичного отделения Партии</w:t>
      </w:r>
      <w:r>
        <w:rPr>
          <w:b/>
          <w:iCs/>
          <w:sz w:val="28"/>
          <w:szCs w:val="28"/>
        </w:rPr>
        <w:t xml:space="preserve"> «ЕДИНАЯ РОССИЯ» </w:t>
      </w:r>
      <w:r>
        <w:rPr>
          <w:iCs/>
          <w:sz w:val="28"/>
          <w:szCs w:val="28"/>
        </w:rPr>
        <w:t>№15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авобережного округа города Липецка,  выдвинутого избирательным объединением  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18 июля 2020 года   в   12 часов 36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Фомину Сергею Анато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10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7:09:00Z</dcterms:modified>
  <cp:revision>3</cp:revision>
  <dc:subject/>
  <dc:title>ИЗБИРАТЕЛЬНАЯ КОМИССИЯ ЛИПЕЦКОЙ ОБЛАСТИ</dc:title>
</cp:coreProperties>
</file>