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2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ецкого Станислава Геннад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1 Каменецкого Станислава Геннад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2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Каменецкого Станислава Геннадьевича, 09.07.1986 года рождения, место рождения – гор. Липецк, место жительства – Липецкая область, город Липецк, гражданина Российской Федерации, образование высшее, основное место работы – ООО «Металл Трейд», Генеральный директор, члена Всероссийской политической пар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 xml:space="preserve">члена Президиума Регионального политического совета Липецкого регионального отделения Парт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>члена Регионального политического совета Липецкого регионального отделения Партии</w:t>
      </w:r>
      <w:r>
        <w:rPr>
          <w:b/>
          <w:iCs/>
          <w:sz w:val="28"/>
          <w:szCs w:val="28"/>
        </w:rPr>
        <w:t xml:space="preserve"> «ЕДИНАЯ РОССИЯ», </w:t>
      </w:r>
      <w:r>
        <w:rPr>
          <w:iCs/>
          <w:sz w:val="28"/>
          <w:szCs w:val="28"/>
        </w:rPr>
        <w:t>члена Местного политического совета местного отделения Правобережного округа города Липецка, Секретаря первичного отделения Партии</w:t>
      </w:r>
      <w:r>
        <w:rPr>
          <w:b/>
          <w:iCs/>
          <w:sz w:val="28"/>
          <w:szCs w:val="28"/>
        </w:rPr>
        <w:t xml:space="preserve"> «ЕДИНАЯ РОССИЯ» </w:t>
      </w:r>
      <w:r>
        <w:rPr>
          <w:iCs/>
          <w:sz w:val="28"/>
          <w:szCs w:val="28"/>
        </w:rPr>
        <w:t>№21 Правобережного округа города Липецка Липецкой области, депутата Липецкого городского Совета депутатов пятого созыва,  осуществляет свои полномочия на непостоянной основе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двинутого избирательным объединением  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22 июля 2020 года   в   16 часов 42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аменецкому Станиславу Геннад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13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6:59:00Z</dcterms:modified>
  <cp:revision>3</cp:revision>
  <dc:subject/>
  <dc:title>ИЗБИРАТЕЛЬНАЯ КОМИССИЯ ЛИПЕЦКОЙ ОБЛАСТИ</dc:title>
</cp:coreProperties>
</file>