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5» августа 2020 года                                                                           № 123/63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ичкова Дмитрия Васи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самовыдвижения кандидата в депутаты Липецкого городского Совета депутатов шестого  созыва по одномандатному избирательному округу № 35   Красичкова Дмитрия Васильевича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5 Красичковым Дмитрием Васильеви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56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56 подписей избирателей, недействительными признана 1 подпись избирателя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5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Красичкова Дмитрия Васильевича, 09.11.1982 года рождения, место рождения – гор. Липецк, место жительства – Липецкая область, город Липецк, гражданина Российской Федерации, образование высшее, основное место работы – Муниципальное бюджетное учреждение дополнительного образования Физкультурно-оздоровительный комплекс «Лазурный» Чаплыгинского муниципального района Липецкой области, педагог дополнительного образования, выдвинутого в порядке самовыдвижения, 14 июля 2020 года   в   13 часов 2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расичкову Дмитрию Васи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06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20T12:44:00Z</dcterms:modified>
  <cp:revision>5</cp:revision>
  <dc:subject/>
  <dc:title>ИЗБИРАТЕЛЬНАЯ КОМИССИЯ ЛИПЕЦКОЙ ОБЛАСТИ</dc:title>
</cp:coreProperties>
</file>