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07» августа 2020 года                                                                           № 124/638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дюкина Егора Роман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>Проверив соответствие порядка самовыдвижения кандидата в депутаты Липецкого городского Совета депутатов шестого  созыва по одномандатному избирательному округу № 33   Будюкина Егора Романовича, требованиям Закона Липецкой области от 06 июня 2007 года № 60-ОЗ «О выборах депутатов представительных органов муниципальных образований в Липецкой» (далее - областной Закон), и необходимые для регистрации кандидата документы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3 Будюкиным Егором Романович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регистрации были представлены 65 подписей избирате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областного Закона проверено 65 подписей избирателей. Количество достоверных подписей</w:t>
      </w:r>
      <w:r>
        <w:rPr/>
        <w:t xml:space="preserve"> </w:t>
      </w:r>
      <w:r>
        <w:rPr>
          <w:sz w:val="28"/>
          <w:szCs w:val="28"/>
        </w:rPr>
        <w:t>65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и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</w:t>
        <w:br/>
        <w:t xml:space="preserve">№ 2 Октябрьского округа города Липецка  от 10 июня 2020 года  №116/689 </w:t>
        <w:br/>
        <w:t>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7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3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>Будюкина Егора Романовича, 17.01.2000 года рождения, место рождения – гор. Липецк, место жительства – Липецкая область, город Липецк, гражданина Российской Федерации, род занятий – Федеральное государственное бюджетное образовательное учреждение высшего образования «Липецкий государственный технический университет», учащийся, выдвинутого в порядке самовыдвижения, 25 июля 2020 года   в   10 часов 1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Будюкину Егору Роман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54:00Z</dcterms:created>
  <dc:creator>ГАС "Выборы"</dc:creator>
  <dc:description/>
  <cp:keywords/>
  <dc:language>en-US</dc:language>
  <cp:lastModifiedBy>koroteevatl</cp:lastModifiedBy>
  <cp:lastPrinted>2020-08-05T14:40:00Z</cp:lastPrinted>
  <dcterms:modified xsi:type="dcterms:W3CDTF">2020-08-12T06:21:00Z</dcterms:modified>
  <cp:revision>5</cp:revision>
  <dc:subject/>
  <dc:title>ИЗБИРАТЕЛЬНАЯ КОМИССИЯ ЛИПЕЦКОЙ ОБЛАСТИ</dc:title>
</cp:coreProperties>
</file>