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7» августа 2020 года                                                                           № 124/63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цова Сергея Никола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самовыдвижения кандидата в депутаты Липецкого городского Совета депутатов шестого  созыва по одномандатному избирательному округу № 34   Образцова Сергея Николаевича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4 Образцовым Сергеем Николаеви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65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65 подписей избирателей, недействительными признаны 3 подпись избирателя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62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4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Образцова Сергея Николаевича, 19.06.1985 года рождения, место рождения – пос. Ракитное Ракитянского р-на Белгородской обл., место жительства – Липецкая область, город Липецк, гражданина Российской Федерации, образование  - среднее профессиональное, род занятий – безработный, выдвинутого в порядке самовыдвижения, 13 июля 2020 года   в   16 часов 47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Образцову Сергею Никола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59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2T06:20:00Z</dcterms:modified>
  <cp:revision>4</cp:revision>
  <dc:subject/>
  <dc:title>ИЗБИРАТЕЛЬНАЯ КОМИССИЯ ЛИПЕЦКОЙ ОБЛАСТИ</dc:title>
</cp:coreProperties>
</file>