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07» августа 2020 года                                                                           № 124/637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утых Ольги Вячеславо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самовыдвижения кандидата в депутаты Липецкого городского Совета депутатов шестого  созыва по одномандатному избирательному округу № 3   Крутых Ольги Вячеславовны, требованиям Закона Липецкой области от 06 июня 2007 года № 60-ОЗ 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 Крутых Ольгой Вячеславов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егистрации были представлены 56 подписей избир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областного Закона проверено 56 подписей избирателей, недействительными признаны 2 подписи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54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>Крутых Ольгу Вячеславовну, 01.07.1977 года рождения, место рождения – гор. Липецк, место жительства – Липецкая область, город Липецк, гражданина Российской Федерации, образование высшее, основное место работы – Управление Правобережным округом администрации города Липецка, инспектор, выдвинутую в порядке самовыдвижения, 17 июля 2020 года   в   17 часов 00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рутых Ольге Вячеславо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8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2T06:19:00Z</dcterms:modified>
  <cp:revision>4</cp:revision>
  <dc:subject/>
  <dc:title>ИЗБИРАТЕЛЬНАЯ КОМИССИЯ ЛИПЕЦКОЙ ОБЛАСТИ</dc:title>
</cp:coreProperties>
</file>