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7» августа 2020 года                                                                           № 124/640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ичкова Дмитрия Серге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</w:t>
      </w:r>
      <w:r>
        <w:rPr>
          <w:iCs/>
          <w:szCs w:val="28"/>
        </w:rPr>
        <w:t xml:space="preserve">избирательным объединением «Региональное отделение в Липецкой области Политической партии </w:t>
      </w:r>
      <w:r>
        <w:rPr>
          <w:b/>
          <w:iCs/>
          <w:szCs w:val="28"/>
        </w:rPr>
        <w:t>«НОВЫЕ ЛЮДИ»</w:t>
      </w:r>
      <w:r>
        <w:rPr/>
        <w:t xml:space="preserve"> кандидата в депутаты Липецкого городского Совета депутатов шестого  созыва по одномандатному избирательному округу № 35   Красичкова Дмитрия Сергеевича, требованиям Закона Липецкой области от 06 июня 2007 года № 60-ОЗ 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5 Красичковым Дмитрием Сергеевич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егистрации были представлены 56 подписей избира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областного Закона проверено 56 подписей избирателей, недействительными признаны 2 подписи избирателей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54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и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</w:t>
        <w:br/>
        <w:t xml:space="preserve">№ 2 Октябрьского округа города Липецка  от 10 июня 2020 года  №116/689 </w:t>
        <w:br/>
        <w:t>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5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Красичкова Дмитрия Сергеевича, 16.09.1981 года рождения, место рождения – гор. Чарджоу ТССР, место жительства – Липецкая область, город Липецк, гражданина Российской Федерации, место работы – Общество с ограниченной ответственность «АНТАНТА», генеральный директор, имелась судимость – Осужден 20.05.1997г. Правобережным р/с г.Липецка по п. «а» ч.2 ст.158 «Кража» УК РФ к лишению свободы сроком 2 года условно с испытательным сроком 1 год, погашена 06.01.2004г., имелась судимость – Осужден 09.04.1998г. Советским р/с г.Липецка по ч.2 ст.330 «Самоуправство» УК РФ к лишению свободы сроком на 2 года. С присоединением наказания по приговору от 20.05.1997г. всего к отбытию 3 года лишения свободы. Освобожден 05.01.2001г. по отбытию срока наказания, погашена 06.01.2004г., имелась судимость – Осужден 14.02.2008г. Правобережным р/с г.Липецка по ч.3 ст.30 «Приготовление к преступлению и покушение на преступление», п. «г» ч.2 ст.158 «Кража» УК РФ к лишению свободы сроком на 2 года 6 месяцев условно с испытательным сроком 2 года 6 месяцев. Постановлением об отмене условного осуждения и снятии судимости Правобережного районного суда города Липецка от 24 августа 2009 года по делу №4/8-5/2009 условное осуждение Красичкову Дмитрию Сергеевичу, назначенное приговором Правобережного районного суда г.Липецка от 14.02.2008 года по ст.30 ч.3 «Приготовление к преступлению и покушение на преступление», 158 ч.2 п. «г» «Кража» УК РФ отменено, освобожден от отбывания наказания в виде 2 лет 6 месяцев лишения свободы с испытательным сроком 2 года 6 месяцев, судимость снята 24.08.2009г,   выдвинутого избирательным объединением «Региональное отделение в Липецкой области Политической партии </w:t>
      </w:r>
      <w:r>
        <w:rPr>
          <w:b/>
          <w:iCs/>
          <w:sz w:val="28"/>
          <w:szCs w:val="28"/>
        </w:rPr>
        <w:t>«НОВЫЕ ЛЮДИ»</w:t>
      </w:r>
      <w:r>
        <w:rPr>
          <w:iCs/>
          <w:sz w:val="28"/>
          <w:szCs w:val="28"/>
        </w:rPr>
        <w:t>, 6 июля 2020 года   в   16 часов 31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расичкову Дмитрию Серге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30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12T06:20:00Z</dcterms:modified>
  <cp:revision>6</cp:revision>
  <dc:subject/>
  <dc:title>ИЗБИРАТЕЛЬНАЯ КОМИССИЯ ЛИПЕЦКОЙ ОБЛАСТИ</dc:title>
</cp:coreProperties>
</file>