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0» августа 2020 года                                                                           № 125/64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чей групп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Правобережн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 в период подготовки и проведению выборов депутатов Липецкого городского Совета депутатов шестого созыв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статьей 25, 75, 78 Федерального закона «Об основных гарантиях избирательных прав и права на участие в референдуме граждан Российской Федерации», в целях реализации полномочий территориальной избирательной комиссии по рассмотрению жалоб (заявлений) на решения и действия (бездействие) участковых избирательных комиссий, комиссий референдума и их должностных лиц, постановлением территориальной избирательной комиссии № 2 Октябрьского округа города Липецка  от 10 июня 2020 года  №116/689 «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» территориальная избирательная комиссия  Правобережного округа города Липецка постановляет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Рабочей группы территориальной избирательной комиссии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право на участие в референдуме граждан Российской Федерации в период подготовки и проведению выборов депутатов Липецкого городского Совета депутатов шестого созыва (приложение №1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Рабочей группы территориальной избирательной комиссии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право на участие в референдуме граждан Российской Федерации в период подготовки и проведению выборов депутатов Липецкого городского Совета депутатов шестого созыва (приложение №2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sectPr>
          <w:type w:val="nextPage"/>
          <w:pgSz w:w="11906" w:h="16838"/>
          <w:pgMar w:left="993" w:right="849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избирательной 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комиссии Правобережного округа города Липецка</w:t>
        <w:tab/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от 10 августа 2020 года №125/645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ей группы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</w:t>
      </w:r>
      <w:r>
        <w:rPr/>
        <w:t xml:space="preserve"> </w:t>
      </w:r>
      <w:r>
        <w:rPr>
          <w:b/>
          <w:sz w:val="28"/>
          <w:szCs w:val="28"/>
        </w:rPr>
        <w:t>в период подготовки и проведению выборов депутатов Липецкого городского Совета депутатов шестого созыва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ь Рабочей групп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еев Андрей Борисович        -</w:t>
        <w:tab/>
        <w:t xml:space="preserve">     председатель территориальной избирательной        комисс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Заместитель Руководителя Рабочей группы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знецов Сергей Анатольевич        - </w:t>
        <w:tab/>
        <w:t>член территориальной избирательной комиссии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390" w:leader="none"/>
        </w:tabs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Члены Рабочей группы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елева Татьяна Павловна - </w:t>
        <w:tab/>
        <w:t>член территориальной избирательной комиссии с правом решающего голо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ротеева Татьяна Павловна     - заместитель председателя территориальной избирательной комиссии с правом решающего голоса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Затонских Оксана Вячеславовна    -   секретарь территориальной избирательной комиссии с правом решающего голос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уворов Александр Александрович - член территориальной избирательной комиссии с правом решающего голос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jc w:val="both"/>
        <w:rPr/>
      </w:pPr>
      <w:r>
        <w:rPr/>
      </w:r>
    </w:p>
    <w:p>
      <w:pPr>
        <w:sectPr>
          <w:type w:val="nextPage"/>
          <w:pgSz w:w="11906" w:h="16838"/>
          <w:pgMar w:left="993" w:right="849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территориальной избирательной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комиссии Правобережного округа города Липецка</w:t>
        <w:tab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от 10 августа 2020 года №125/645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чей группы территориальной избирательной комиссии Правобережн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, право на участие в референдуме граждан Российской Федерации в период подготовки и проведению выборов депутатов Липецкого городского Совета депутатов шестого созыв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Настоящее Положение определяет порядок, формы деятельности и полномочия Рабочей группы территориальной избирательной комиссии Правобережного округа города Липецка (далее - территориальной избирательной комиссии) по предварительному рассмотрению жалоб (заявлений), поступивших в территориальную избирательную комиссию о нарушениях федеральных законов: «Об основных гарантиях избирательных прав и права на участие в референдуме граждан Российской Федерации»,  Закона Липецкой области «О выборах депутатов представительных органов муниципальных образований в Липецкой области» (далее - областной Закон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абочая группа в своей деятельности руководствуется Конституцией Российской Федерации, федеральными конституционными законами, федеральными законами, решениями Центральной избирательной комиссии Российской Федерации, постановлениями Избирательной комиссии Липецкой области, постановлениями территориальной избирательной комиссии № 2 Октябрьского округа города Липецка а также настоящим Положением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 компетенцию рабочей группы вход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ое рассмотрение обращений о нарушении положений федерального закона «Об основных гарантиях избирательных прав и права на участие в референдуме граждан Российской Федерации», Закона Липецкой области «О выборах депутатов представительных органов муниципальных образований в Липецкой области» за исключением обращений по вопросам информирования избирателей и проведения предвыборной агитации; </w:t>
      </w:r>
    </w:p>
    <w:p>
      <w:pPr>
        <w:pStyle w:val="Normal"/>
        <w:jc w:val="both"/>
        <w:rPr/>
      </w:pPr>
      <w:r>
        <w:rPr>
          <w:sz w:val="28"/>
          <w:szCs w:val="28"/>
        </w:rPr>
        <w:t>-предварительное рассмотрение жалоб (заявлений) о нарушении федерального закона «Об основных гарантиях избирательных прав и права на участие в референдуме граждан Российской Федерации»,</w:t>
      </w:r>
      <w:r>
        <w:rPr/>
        <w:t xml:space="preserve"> </w:t>
      </w:r>
      <w:r>
        <w:rPr>
          <w:sz w:val="28"/>
          <w:szCs w:val="28"/>
        </w:rPr>
        <w:t>Закона Липецкой области «О выборах депутатов представительных органов муниципальных образований в Липец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готовка проектов представлений о проведении проверок и пресечении нарушений федеральных законов, о привлечении виновных лиц к ответственности, установленной законодательством Российской Федерации по вопросам, входящим в компетенцию рабочей группы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4. Деятельность рабочей группы осуществляется на основе коллегиальности, гласного и открытого обсуждения вопросов, входящих в ее компетенцию. Рабочая группа образуется из числа членов территориальной избирательной комиссии с правом решающего голоса. Персональный состав рабочей группы утверждается постановлением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 Поступившее в территориальную избирательную комиссию обращение, жалоба (заявление) готовится к рассмотрению на заседании рабочей группы по поручению председателя, а в его отсутствие – заместителя председа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6. Подготовка к заседаниям рабочей группы ведется в соответствии с поручениями руководителя рабочей группы. Руководитель рабочей группы с учетом характера поступившего обращения, жалобы (заявления) дает членам рабочей группы соответствующие поручения, касающиеся подготовки материалов для рассмотрения на заседаниях рабочей группы, оповещения ее членов и приглашенных лиц о времени и месте заседания рабочей группы, организует делопроизводство в рабочей группе, председательствует на ее заседаниях. В отсутствие руководителя рабочей группы, а также по его поручению обязанности руководителя рабочей группы исполняет его заместитель, а в случае его отсутствия – иной уполномоченный на то член рабочей группы из числа членов территориальной избирательной комиссии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7. Заседания рабочей группы созывает руководитель рабочей группы по мере необходимости. Заседание рабочей группы является правомочным, если на нем присутствует более половины от установленного числа членов рабочей группы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На заседаниях рабочей группы вправе присутствовать и высказывать свое мнение члены территориальной избирательной комиссии, члены участковых избирательных комиссий, участвующие в подготовке материалов к заседанию рабочей группы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9. В заседании рабочей группы вправе принимать участие заявители, лица, чьи действия (бездействие) явились основанием для вынесения вопроса на рассмотрение рабочей группы, а также лица, уполномоченные представлять их интересы, и иные заинтересованные лица. Полномочия представителя заявителя и иных заинтересованных лиц должны быть оформлены в установленном зако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0. Для рассмотрения вносимых на заседание рабочей группы вопросов могут приглашаться представители избирательных комиссий, органов государственной власти, органов местного самоуправления, специалисты, эксперты и иные лиц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Срок рассмотрения обращений, поступающих в рабочую группу, определяется действующим законодательством Российской Феде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2. На заседании рабочей группы ведется протокол. Протокол заседания рабочей группы ведет секретарь заседания, назначаемый председательствующим на заседании рабочей группы. Протокол подписывается председательствующим на заседании рабочей группы и секретар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3. Решение рабочей группы принимается большинством голосов от числа присутствующих на заседании членов рабочей группы открытым голосованием. В случае равенства голосов «за» и «против» голос председательствующего на заседании рабочей группы является решающим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. Решения рабочей группы в случае необходимости вносятся на рассмотрение территориальной избирательной комиссии. Обязательному рассмотрению на заседании подлежат решения, принятые рабочей группой: – по жалобам (заявлениям), поступившим в территориальную избирательную комиссию на решения, действия (бездействие) нижестоящих избирательных комиссий и их должностных лиц; – по обращениям, указывающим на нарушения кандидатом, избирательным объединением законодательства о выборах и предполагающим вынесение кандидату, избирательному объединению предупреждения. В этих случаях на основании принятого рабочей группой решения в установленном порядке готовится соответствующий проект постановления и вносится на рассмотрение территориальной избирательной комиссии. Иные обращения рассматриваются рабочей группой самостоятельно. Ответы заявителям по указанным обращениям подписываются руководителем рабочей группы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. Рассмотрение поступивших в территориальную избирательную комиссию обращений, содержащих данные о наличии события административного правонарушения, осуществляется членами территориальной избирательной комиссии с правом решающего голоса, уполномоченными составлять протоколы об административных правонарушениях, в порядке, установленном Кодексом Российской Федерации об административных правонарушениях. </w:t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0:55:00Z</dcterms:created>
  <dc:creator>ГАС "Выборы"</dc:creator>
  <dc:description/>
  <cp:keywords/>
  <dc:language>en-US</dc:language>
  <cp:lastModifiedBy>SPbuh</cp:lastModifiedBy>
  <cp:lastPrinted>2020-08-05T14:40:00Z</cp:lastPrinted>
  <dcterms:modified xsi:type="dcterms:W3CDTF">2020-08-12T07:33:00Z</dcterms:modified>
  <cp:revision>20</cp:revision>
  <dc:subject/>
  <dc:title>ИЗБИРАТЕЛЬНАЯ КОМИССИЯ ЛИПЕЦКОЙ ОБЛАСТИ</dc:title>
</cp:coreProperties>
</file>