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jc w:val="center"/>
        <w:rPr/>
      </w:pPr>
      <w:r>
        <w:rPr>
          <w:b w:val="false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>ПРАВОБЕРЕЖНОГО ОКРУГА ГОРОДА ЛИПЕЦК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ОСТАНОВЛЕНИЕ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г. Липецк, ул. Пролетарская, д.5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«12» августа 2020 года                                                                           № 126/646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О рассмотрении заявления зарегистрированного кандидата в депутаты Липецкого городского Совета депутатов шестого созыва по одномандатному избирательному округу № 3 Старцевой А.В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Рассмотрев заявление зарегистрированного кандидата в депутаты Липецкого городского Совета депутатов шестого созыва по одномандатному избирательному округу №3 Старцевой  Алины Владимировны об обращении в суд с целью отмены регистрации зарегистрированного кандидата в депутаты Липецкого городского Совета депутатов шестого созыва по одномандатному избирательному округу №3 Косолапова Олега Владимировича, с учетом Решения Рабочей группы территориальной избирательной комиссии Правобережного округа города Липецка по предварительному рассмотрению жалоб (заявлений) на решения и действия (бездействие) избирательных комиссий, комиссий референдума и их должностных лиц, нарушающие избирательные права и право на участие в референдуме граждан Российской Федерации в период подготовки и проведению выборов депутатов Липецкого городского Совета депутатов шестого созыва от 12 августа 2020 года №1, и в связи с отсутствием в представленных материалах признаков подкупа, установленные п.2 ст. 56 Федерального закона от  12.06.2002 №67-ФЗ «Об основных гарантиях избирательных прав и права на участие в референдуме граждан Российской Федерации», территориальная    избирательная   комиссия Правобережного округа города Липецк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Отказать в удовлетворении требования зарегистрированному кандидату в депутаты Липецкого городского Совета депутатов шестого созыва по одномандатному избирательному округу №3 Старцевой  Алины Владимировны об отмене регистрации зарегистрированного кандидата в депутаты Липецкого городского Совета депутатов шестого созыва по одномандатному избирательному округу №3 Косолапова Олега Владимирович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Заместителю председателя территориальной избирательной комиссии Коротеевой Т.Л. подготовить и отправить ответ зарегистрированному кандидату в депутаты Липецкого городского Совета депутатов шестого созыва по одномандатному избирательному округу №3 Старцевой  Алины Владимировны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бережного округ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а Липецка                                                                                    А.Б. Д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территориальн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бережного округ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а Липецка                                                                              О.В. Затонских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993" w:right="849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Style13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1:31:00Z</dcterms:created>
  <dc:creator>ГАС "Выборы"</dc:creator>
  <dc:description/>
  <cp:keywords/>
  <dc:language>en-US</dc:language>
  <cp:lastModifiedBy>SPbuh</cp:lastModifiedBy>
  <cp:lastPrinted>2020-08-05T14:40:00Z</cp:lastPrinted>
  <dcterms:modified xsi:type="dcterms:W3CDTF">2020-08-13T09:06:00Z</dcterms:modified>
  <cp:revision>9</cp:revision>
  <dc:subject/>
  <dc:title>ИЗБИРАТЕЛЬНАЯ КОМИССИЯ ЛИПЕЦКОЙ ОБЛАСТИ</dc:title>
</cp:coreProperties>
</file>