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12» августа 2020 года                                                                           № 126/65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тказе в регистрации кандидатом в депутаты Липецкого городского Совета депутатов шестого созыва по одномандатно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ому округу № 3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вьяловой Елены Николаевны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 xml:space="preserve">Проверив соответствие порядка выдвижения избирательным объединением «Региональное отделение в Липецкой области Политической партии </w:t>
      </w:r>
      <w:r>
        <w:rPr>
          <w:b/>
          <w:sz w:val="28"/>
          <w:szCs w:val="28"/>
        </w:rPr>
        <w:t>«НОВЫЕ ЛЮДИ»</w:t>
      </w:r>
      <w:r>
        <w:rPr>
          <w:sz w:val="28"/>
          <w:szCs w:val="28"/>
        </w:rPr>
        <w:t xml:space="preserve"> кандидата в депутаты Липецкого городского Совета депутатов шестого созыва по одномандатному избирательному округу № 33 Завьяловой Елены Николаевны требованиям Закона Липецкой области «О выборах депутатов представительных органов муниципальных образований в Липецкой области» (далее - областной Закон), необходимые для регистрации кандидата документы, территориальная избирательная комиссия Правобережного округа города Липецка установила следующе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ом в депутаты Липецкого городского Совета депутатов шестого созыва по одномандатному избирательному округу № 33 Завьяловой Еленой Николаевной для регистрации были представлены 65 подписей избирате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соответствии со статьей 36 областного Закона проверено 65 подписей избирателей, недействительными признаны 8 подписей избирателей</w:t>
      </w:r>
      <w:r>
        <w:rPr/>
        <w:t xml:space="preserve">. </w:t>
      </w:r>
      <w:r>
        <w:rPr>
          <w:sz w:val="28"/>
        </w:rPr>
        <w:t>Количество достоверных подписей 57, что является недостаточным для регистрации кандидата.</w:t>
      </w:r>
      <w:r>
        <w:rPr>
          <w:sz w:val="28"/>
          <w:szCs w:val="28"/>
        </w:rPr>
        <w:t xml:space="preserve"> В соответствии с пунктом 7 части 10  статьи  37 Закона Липецкой области «О выборах депутатов представительных органов муниципальных образований в Липецкой области» и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№ 2 Октябрьского округа города Липецка  от 10 июня 2020 года  №116/689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bCs/>
          <w:i/>
          <w:iCs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"/>
        <w:spacing w:lineRule="auto" w:line="276"/>
        <w:ind w:firstLine="720"/>
        <w:rPr/>
      </w:pPr>
      <w:r>
        <w:rPr/>
        <w:t>1. Отказать в регистрации кандидатом в депутаты Липецкого городского Совета депутатов шестого созыва по одномандатному избирательному округу №33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sz w:val="28"/>
        </w:rPr>
        <w:t xml:space="preserve">Завьяловой Елене Николаевне, 03.08.1984 года рождения, место рождения – гор.Липецк, место работы – индивидуальный предприниматель, </w:t>
      </w:r>
      <w:r>
        <w:rPr>
          <w:sz w:val="28"/>
          <w:szCs w:val="28"/>
        </w:rPr>
        <w:t xml:space="preserve">выдвинутую избирательным объединением «Региональное отделение в Липецкой области Политической партии </w:t>
      </w:r>
      <w:r>
        <w:rPr>
          <w:b/>
          <w:sz w:val="28"/>
          <w:szCs w:val="28"/>
        </w:rPr>
        <w:t>«НОВЫЕ ЛЮДИ».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12:00Z</dcterms:created>
  <dc:creator>ГАС "Выборы"</dc:creator>
  <dc:description/>
  <cp:keywords/>
  <dc:language>en-US</dc:language>
  <cp:lastModifiedBy>SPbuh</cp:lastModifiedBy>
  <cp:lastPrinted>2020-08-05T14:40:00Z</cp:lastPrinted>
  <dcterms:modified xsi:type="dcterms:W3CDTF">2020-08-12T12:53:00Z</dcterms:modified>
  <cp:revision>4</cp:revision>
  <dc:subject/>
  <dc:title>ИЗБИРАТЕЛЬНАЯ КОМИССИЯ ЛИПЕЦКОЙ ОБЛАСТИ</dc:title>
</cp:coreProperties>
</file>