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52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пецкого городского Совета шест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избирательному округу №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есеинова Евгения Виктор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ind w:firstLine="720"/>
        <w:rPr/>
      </w:pPr>
      <w:r>
        <w:rPr/>
        <w:t>В связи с отсутствием среди документов, представленных кандидатом в депутаты Липецкого городского Совета шестого созыва по одномандат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избирательному округу № 34 Плесеиновым Евгением Викторовиче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окументов, необходимых для регистрации кандидата,  в соответствии с частью 7 статьи 24, пунктом 3 части 10 статьи  37  Закона  Липецкой 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Cs w:val="28"/>
        </w:rPr>
        <w:t xml:space="preserve">в связи с </w:t>
      </w:r>
      <w:r>
        <w:rPr>
          <w:bCs/>
          <w:iCs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Cs w:val="28"/>
        </w:rPr>
        <w:t>»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76"/>
        <w:ind w:left="0" w:firstLine="720"/>
        <w:rPr/>
      </w:pPr>
      <w:r>
        <w:rPr/>
        <w:t>Отказать в регистрации кандидатом в депутаты Липецкого городского Совета шестого созыва по одномандат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 xml:space="preserve">избирательному округу № 34 Плесеинову Евгению Викторовичу, 17.02.1974 года рождения, место рождения – г.Липецк, род занятий – безработный, </w:t>
      </w:r>
      <w:r>
        <w:rPr/>
        <w:t>выдвинутому в порядке самовы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21:00Z</dcterms:created>
  <dc:creator>ГАС "Выборы"</dc:creator>
  <dc:description/>
  <cp:keywords/>
  <dc:language>en-US</dc:language>
  <cp:lastModifiedBy>SPbuh</cp:lastModifiedBy>
  <cp:lastPrinted>2020-08-05T14:42:00Z</cp:lastPrinted>
  <dcterms:modified xsi:type="dcterms:W3CDTF">2020-08-12T12:53:00Z</dcterms:modified>
  <cp:revision>4</cp:revision>
  <dc:subject/>
  <dc:title>ИЗБИРАТЕЛЬНАЯ КОМИССИЯ ЛИПЕЦКОЙ ОБЛАСТИ</dc:title>
</cp:coreProperties>
</file>