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=</w:t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8» августа 2020 года                                                                № 127/6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rFonts w:cs="Times New Roman CYR" w:ascii="Times New Roman CYR" w:hAnsi="Times New Roman CYR"/>
          <w:b/>
        </w:rPr>
        <w:t xml:space="preserve">О кандидатурах, дополнительно зачисленных в </w:t>
      </w:r>
      <w:r>
        <w:rPr>
          <w:b/>
        </w:rPr>
        <w:t>резерв составов участковых избирательных комиссий избирательных участков №23-04, 23-06, 23-08, 23-09, 23-10, 23-11, 23-14, 23-15, 23-18, 23-21, 23-22, 23-23, 23-26, 23-27, 23-28, 23-31, 23-33, 23-34 срока полномочий    2018-2023г.г. территориальной 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1415"/>
        <w:spacing w:lineRule="auto" w:line="276"/>
        <w:ind w:firstLine="708"/>
        <w:rPr/>
      </w:pPr>
      <w:r>
        <w:rPr>
          <w:bCs/>
        </w:rPr>
        <w:t xml:space="preserve">В соответствии с пунктом 9 статьи 26 и </w:t>
      </w:r>
      <w:r>
        <w:rPr/>
        <w:t>пунктом 5.1.</w:t>
      </w:r>
      <w:r>
        <w:rPr>
          <w:vertAlign w:val="superscript"/>
        </w:rPr>
        <w:t xml:space="preserve"> </w:t>
      </w:r>
      <w:r>
        <w:rPr/>
        <w:t xml:space="preserve">статьи 27 Федерального закона «Об основных гарантиях избирательных прав и права на участие в референдуме граждан Российской Федерации»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bCs/>
          <w:i/>
          <w:i/>
        </w:rPr>
      </w:pPr>
      <w:r>
        <w:rPr/>
        <w:t xml:space="preserve">1. Зачислить дополнительно в резерв составов участковых избирательных   комиссий   избирательных   участков №23-04, 23-06, 23-08, 23-09, 23-10, 23-11, 23-14, 23-15, 23-18, 23-21, 23-22, 23-23, 23-26, 23-27, 23-28, 23-31, 23-33, 23-34  срока полномочий 2018-2023г.г. территориальной избирательной комиссии Правобережного округа города Липецка кандидатуры  </w:t>
      </w:r>
      <w:r>
        <w:rPr>
          <w:bCs/>
        </w:rPr>
        <w:t>согласно прилагаемому списку (приложения № 1-18).</w:t>
      </w:r>
    </w:p>
    <w:p>
      <w:pPr>
        <w:pStyle w:val="1415"/>
        <w:spacing w:lineRule="auto" w:line="276"/>
        <w:rPr/>
      </w:pPr>
      <w:r>
        <w:rPr/>
        <w:t>2. Направить настоящее постановление в избирательную комиссию Липецкой области.</w:t>
      </w:r>
    </w:p>
    <w:p>
      <w:pPr>
        <w:pStyle w:val="1415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04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лахова Фаина Гав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4.19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ро Комитета Правобережного районного отделения КП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06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жухарь Маргарита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08.19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 избирателей по месту рабо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зерова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01.19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 избирателей по месту рабо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08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амарев Алексей Сераф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.04.19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РО ПП ЛДПР – Либерально-демократической партии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09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обова Надежд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03.19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РО ВПП 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10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нова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.12.19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РО ВПП 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11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чугин Владимир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.06.19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РО ПП ЛДПР – Либерально-демократической партии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14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вано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12.19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ро Комитета Правобережного районного отделения КП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олева Гал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12.19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15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вдокимова Екате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08.19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РО ВПП 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овлева Татья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10.19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 избирателей по месту рабо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18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рдобинцев Серге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01.19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РО ПП ЛДПР – Либерально-демократической партии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21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акян Елена Лаврент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03.19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РО ПП ЛДПР – Либерально-демократической партии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убинина А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03.2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РО ВПП 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22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убинина Нина Никола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04.1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м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23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ьшина Татья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.10.19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РО ВПП 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26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митриева Жанна 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03.19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м избирателей по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встафьева Ангелин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.11.19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РО ВПП 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пова Кристин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.04.19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м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олова Наталь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.01.19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м избирателей по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вова Надежд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12.19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м избирателей по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тьянина 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08.19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м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27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Евстафьева Юлия Анатол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.05.19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РО ВПП 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5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28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устовалова София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09.19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зырева Ю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.02.1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 избирателей по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орова Гал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.06.19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 избирателей по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6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31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вченко Али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02.19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РО ВПП 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664" w:firstLine="708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7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33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скалева Пол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3.19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РО ПП ЛДПР – Либерально-демократической партии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8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8 августа 2020 года № 127/66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34 срока полномочий 2018-2023 г.г.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ищева Ан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07.19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ро Комитета Правобережного районного отделения КП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12:00Z</dcterms:created>
  <dc:creator>Customer</dc:creator>
  <dc:description/>
  <cp:keywords/>
  <dc:language>en-US</dc:language>
  <cp:lastModifiedBy>koroteevatl</cp:lastModifiedBy>
  <cp:lastPrinted>2020-08-18T17:06:00Z</cp:lastPrinted>
  <dcterms:modified xsi:type="dcterms:W3CDTF">2020-08-20T13:12:00Z</dcterms:modified>
  <cp:revision>6</cp:revision>
  <dc:subject/>
  <dc:title>ТЕРРИТОРИАЛЬНАЯ ИЗБИРАТЕЛЬНАЯ  КОМИССИЯ</dc:title>
</cp:coreProperties>
</file>