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7, включенным в резерв состава участковой избирательной комиссии избирательного участка № 23-2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27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27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8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7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мбалова Лилия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0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57:00Z</dcterms:modified>
  <cp:revision>3</cp:revision>
  <dc:subject/>
  <dc:title>ТЕРРИТОРИАЛЬНАЯ ИЗБИРАТЕЛЬНАЯ  КОМИССИЯ</dc:title>
</cp:coreProperties>
</file>