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7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26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26, включенным в резерв состава участковой избирательной комиссии избирательного участка № 23-2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26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26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79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6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Жанна Константи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Кристи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лова Наталья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манюк Анн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а Надежд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 Наталь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кова Ольг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ина Ир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пова Натал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22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56:00Z</dcterms:modified>
  <cp:revision>5</cp:revision>
  <dc:subject/>
  <dc:title>ТЕРРИТОРИАЛЬНАЯ ИЗБИРАТЕЛЬНАЯ  КОМИССИЯ</dc:title>
</cp:coreProperties>
</file>