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20» августа 2020 года                                                                № 128/68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на должность председателя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>избирательной комиссии избирательного участка № 23-27 Кузина Александра Евгеньевич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на должность председателя участковой </w:t>
      </w:r>
      <w:r>
        <w:rPr/>
        <w:t xml:space="preserve">избирательной комиссии избирательного участка № 23-27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 CYR" w:ascii="Times New Roman CYR" w:hAnsi="Times New Roman CYR"/>
        </w:rPr>
        <w:t xml:space="preserve">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1. Назначить на должность председателя участковой</w:t>
      </w:r>
      <w:r>
        <w:rPr/>
        <w:t xml:space="preserve"> избирательной комиссии избирательного участка №23-27 Кузина Александра Евгеньевича, 02.12.1992 года рождения, мастера СМР, ЗАО «Союзтеплострой_липецк»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/>
        <w:tab/>
        <w:t>2. Председателю участковой избирательной комиссии избирательного участка № 23-27 Кузину Александру Евгеньевичу выдать удостоверение установленного образца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екретарь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2" w:type="dxa"/>
            <w:tcBorders/>
          </w:tcPr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3:17:00Z</dcterms:created>
  <dc:creator>Customer</dc:creator>
  <dc:description/>
  <cp:keywords/>
  <dc:language>en-US</dc:language>
  <cp:lastModifiedBy>koroteevatl</cp:lastModifiedBy>
  <cp:lastPrinted>2020-03-02T14:28:00Z</cp:lastPrinted>
  <dcterms:modified xsi:type="dcterms:W3CDTF">2020-08-26T14:03:00Z</dcterms:modified>
  <cp:revision>3</cp:revision>
  <dc:subject/>
  <dc:title>ТЕРРИТОРИАЛЬНАЯ ИЗБИРАТЕЛЬНАЯ  КОМИССИЯ</dc:title>
</cp:coreProperties>
</file>