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 в персональные данные члена участковой избирательной комиссии избирательного участка № 23-33 с правом решающего голоса Стуковой Марины Юрьевны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;Times New Roman" w:hAnsi="Times New Roman;Times New Roman" w:cs="Times New Roman;Times New Roman"/>
          <w:b/>
          <w:b/>
          <w:i/>
          <w:i/>
          <w:sz w:val="16"/>
          <w:szCs w:val="16"/>
        </w:rPr>
      </w:pPr>
      <w:r>
        <w:rPr>
          <w:rFonts w:cs="Times New Roman;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/>
        <w:t xml:space="preserve">В связи с изменением фамилии члена участковой избирательной комиссии избирательного участка №№ 23-33 с правом решающего голоса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изменение в постановление территориальной избирательной комиссии Правобережного округа города Липецка «О формировании участковой избирательной комиссии избирательного участка № 23-33 срока полномочий 2018-2023 г.г.», заменив фамилию «Стукова» на фамилию «Тедер».</w:t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ыдать члену участковой избирательной комиссии избирательного участка № 23-33 с правом решающего голоса удостоверение установленного образц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замен ранее выданного.</w:t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вобережного округа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города Липецка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авобережного округа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21:00Z</dcterms:created>
  <dc:creator>Customer</dc:creator>
  <dc:description/>
  <cp:keywords/>
  <dc:language>en-US</dc:language>
  <cp:lastModifiedBy>koroteevatl</cp:lastModifiedBy>
  <cp:lastPrinted>2020-03-02T13:29:00Z</cp:lastPrinted>
  <dcterms:modified xsi:type="dcterms:W3CDTF">2020-08-27T09:21:00Z</dcterms:modified>
  <cp:revision>2</cp:revision>
  <dc:subject/>
  <dc:title>ТЕРРИТОРИАЛЬНАЯ ИЗБИРАТЕЛЬНАЯ  КОМИССИЯ</dc:title>
</cp:coreProperties>
</file>