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04, 23-06, 23-09, 23-10, 23-14, 23-15, 23-16, 23-17, 23-19, 23-20, 23-22, 23-24, 23-26, 23-27, 23-34, 23-35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23-04, 23-06, 23-09, 23-10, 23-14, 23-15, 23-16, 23-17, 23-19, 23-20, 23-22, 23-24, 23-26, 23-27, 23-34, 23-3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 полномочий 2018-2023 г.г. территориальной избирательной комиссии Правобережного округа города Липецк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8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04, 23-06, 23-09, 23-10, 23-14, 23-15, 23-16, 23-17, 23-19, 23-20, 23-22, 23-24, 23-26, 23-27, 23-34, 23-35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Ольг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ий городской Совет депу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унов Павел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ий городской Совет депу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нь Ларис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инова Ирина Игор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Жанна Конста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на Н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Кристи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харь Маргарита Олег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лова Наталья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стова Татья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манюк Ан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а Надежд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Фаина Гави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ое районное отделение Липецкого областного отделения Политической партии «Коммунистическая партия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Евгений Вячеслав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ва Татья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 Натал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йчук Ири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ий городской Совет депу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кова Ольг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тилов Николай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ий городской Совет депу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их Надежд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фронов Максим Константи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ое региональное отделение политической партии «Патриоты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фронова Ольг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цов Глеб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ченков Виктор Валери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Еле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пова Натали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мбалова Лилия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Татья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47:00Z</dcterms:created>
  <dc:creator>Customer</dc:creator>
  <dc:description/>
  <cp:keywords/>
  <dc:language>en-US</dc:language>
  <cp:lastModifiedBy>koroteevatl</cp:lastModifiedBy>
  <cp:lastPrinted>2020-08-27T09:33:00Z</cp:lastPrinted>
  <dcterms:modified xsi:type="dcterms:W3CDTF">2020-08-27T06:34:00Z</dcterms:modified>
  <cp:revision>4</cp:revision>
  <dc:subject/>
  <dc:title>ТЕРРИТОРИАЛЬНАЯ ИЗБИРАТЕЛЬНАЯ  КОМИССИЯ</dc:title>
</cp:coreProperties>
</file>