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6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6, включенным в резерв состава участковой избирательной комиссии избирательного участка № 23-1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6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6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73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6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ких Надежд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5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42:00Z</dcterms:modified>
  <cp:revision>4</cp:revision>
  <dc:subject/>
  <dc:title>ТЕРРИТОРИАЛЬНАЯ ИЗБИРАТЕЛЬНАЯ  КОМИССИЯ</dc:title>
</cp:coreProperties>
</file>