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20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20, включенным в резерв состава участковой избирательной комиссии избирательного участка № 23-20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20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20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76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0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йчук Ирин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ий городской Совет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00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45:00Z</dcterms:modified>
  <cp:revision>3</cp:revision>
  <dc:subject/>
  <dc:title>ТЕРРИТОРИАЛЬНАЯ ИЗБИРАТЕЛЬНАЯ  КОМИССИЯ</dc:title>
</cp:coreProperties>
</file>