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06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06, включенным в резерв состава участковой избирательной комиссии избирательного участка № 23-0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06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06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6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06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ухарь Маргарита Олег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ва Татья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тилов Николай Васил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ий городской Совет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07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37:00Z</dcterms:modified>
  <cp:revision>3</cp:revision>
  <dc:subject/>
  <dc:title>ТЕРРИТОРИАЛЬНАЯ ИЗБИРАТЕЛЬНАЯ  КОМИССИЯ</dc:title>
</cp:coreProperties>
</file>