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b/>
          <w:bCs/>
          <w:caps/>
          <w:sz w:val="26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9» июля 2021 г.</w:t>
        <w:tab/>
        <w:tab/>
        <w:tab/>
        <w:tab/>
        <w:tab/>
        <w:tab/>
        <w:tab/>
        <w:tab/>
        <w:t xml:space="preserve">                № 13/6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Липецк, ул. Пролетарская, д.5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, обеспечивающего организацию работы территориальной избирательной комиссии Правобережного округа города Липецка по осуществлению закупок товаров, работ, услуг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</w:t>
        <w:br/>
        <w:t>территориальная избирательная комиссия Правобережного округа города Липецк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Севостьянова Сергея Ивановича, члена территориальной избирательной комиссии Правобережного округа города Липецка с правом решающего голоса, ответственным лицом, обеспечивающим организацию работы территориальной избирательной комиссии Правобережного округа города Липецка по осуществлению закупок товаров, работ, услуг при подготовке и проведении выборов депутатов Государственной Думы Федерального Собрания Российской Федерации восьмого созы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Е. В. Клюе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бережного округа города Липецк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  </w:t>
            </w:r>
            <w:r>
              <w:rPr>
                <w:b/>
                <w:bCs/>
                <w:iCs/>
                <w:sz w:val="28"/>
                <w:szCs w:val="28"/>
              </w:rPr>
              <w:t>О. В. Затонских</w:t>
            </w:r>
            <w:r>
              <w:rPr>
                <w:b/>
                <w:bCs/>
                <w:i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Пользователь</cp:lastModifiedBy>
  <cp:lastPrinted>2021-07-30T09:43:00Z</cp:lastPrinted>
  <dcterms:modified xsi:type="dcterms:W3CDTF">2021-07-30T08:47:00Z</dcterms:modified>
  <cp:revision>20</cp:revision>
  <dc:subject/>
  <dc:title>Образец</dc:title>
</cp:coreProperties>
</file>