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29» июля 2021 г.</w:t>
        <w:tab/>
        <w:tab/>
        <w:tab/>
        <w:tab/>
        <w:tab/>
        <w:tab/>
        <w:tab/>
        <w:t xml:space="preserve">                      </w:t>
        <w:tab/>
        <w:t>№13/6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Липецк, ул. Пролетарская, д.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10"/>
          <w:szCs w:val="10"/>
        </w:rPr>
      </w:pPr>
      <w:r>
        <w:rPr>
          <w:b/>
          <w:sz w:val="28"/>
          <w:szCs w:val="28"/>
        </w:rPr>
        <w:t>Об организации закупок, товаров, работ, услуг территориальной избирательной комиссией Правобережного округа города Липецка при подготовке и проведении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драздела 3.3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выборов в федеральные органы государственной власти, утвержденного постановлением Центральной избирательной комиссии Российской Федерации от 3 февраля 2021 года № 282/2070-7, территориальная избирательная комиссия Правобережн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товаров, работ, услуг, закупаемых территориальной избирательной комиссией Правобережного округа города Липецка, связанных с обеспечением полномочий территориальной избирательной комиссией Правобережного округа города Липецка при подготовке и проведении выборов депутатов Государственной Думы Федерального Собрания Российской Федерации восьмого созыва (приложение №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товаров, работ, услуг, закупаемых территориальной избирательной комиссией Правобережного округа города Липецка, связанных с обеспечением деятельности участковых избирательных комиссий при подготовке и проведении выборов депутатов Государственн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умы Федерального Собрания Российской Федерации восьмого созыва с учетом предельной стоимости товаров, работ, услуг, установленной постановлением избирательной комиссии Липецкой области от 28 июня 2021 года №141/1159-6 (приложение №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2841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бережного округа города Липецк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  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>Е.В. Клюе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территориальной избирательной комиссии Правобережного округа города Липецк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  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iCs/>
                <w:sz w:val="28"/>
                <w:szCs w:val="28"/>
              </w:rPr>
              <w:t>О.В. Затонских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spacing w:before="120" w:after="0"/>
        <w:ind w:left="43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территориальной избирательной комиссии Правобережного округа города Липецка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29 </w:t>
      </w:r>
      <w:r>
        <w:rPr>
          <w:sz w:val="28"/>
          <w:szCs w:val="28"/>
        </w:rPr>
        <w:t>июля № 13/61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10"/>
          <w:szCs w:val="10"/>
        </w:rPr>
      </w:pPr>
      <w:r>
        <w:rPr>
          <w:b/>
          <w:sz w:val="28"/>
          <w:szCs w:val="28"/>
        </w:rPr>
        <w:t>Перечень товаров, работ, услуг, закупаемых территориальной избирательной комиссией Правобережного округа города Липецка, связанных с обеспечением полномочий территориальной избирательной комиссии Правобережного округа города Липецка при подготовке и проведении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слуги, оказываемые гражданами, привлекаемыми к работе в территориальной избирательной комиссии Правобережного округа города Липецка по гражданско-правовым договора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аренда транспортного средства (с экипажем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территориальной избирательной комиссии Правобережного округа города Липецка 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 июля 2021 года № 13/61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товаров, работ, услуг, закупаемых </w:t>
        <w:br/>
        <w:t>территориальной избирательной комиссией Правобережного округа города Липецка, связанных с обеспечением деятельности участковых избирательных комиссий при подготовке и проведении выборов депутатов Государственной Думы Федерального Собрания Российской Федерации восьмого созыва с учетом предельной стоимости товаров, работ, услуг, установленной постановлением избирательной комиссии Липец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слуги, оказываемые гражданами, привлекаемыми к работе по гражданско-правовым договор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енда транспортного средства (с экипажем)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9:00Z</dcterms:created>
  <dc:creator>busharina</dc:creator>
  <dc:description/>
  <cp:keywords/>
  <dc:language>en-US</dc:language>
  <cp:lastModifiedBy>Пользователь</cp:lastModifiedBy>
  <cp:lastPrinted>2021-07-30T10:11:00Z</cp:lastPrinted>
  <dcterms:modified xsi:type="dcterms:W3CDTF">2021-07-30T08:49:00Z</dcterms:modified>
  <cp:revision>29</cp:revision>
  <dc:subject/>
  <dc:title>Образец</dc:title>
</cp:coreProperties>
</file>