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6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6/7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</w:t>
      </w:r>
      <w:r>
        <w:rPr>
          <w:b/>
          <w:color w:val="2D2D2D"/>
          <w:spacing w:val="2"/>
          <w:szCs w:val="28"/>
          <w:shd w:fill="FFFFFF" w:val="clear"/>
        </w:rPr>
        <w:t xml:space="preserve">результатов выборов депутата </w:t>
      </w:r>
      <w:r>
        <w:rPr>
          <w:b/>
          <w:szCs w:val="28"/>
        </w:rPr>
        <w:t>Липецкого городского Совета депутатов шестого созыва по одномандатному избирательному округу №35</w:t>
      </w:r>
      <w:r>
        <w:rPr>
          <w:b/>
          <w:bCs/>
          <w:szCs w:val="28"/>
        </w:rPr>
        <w:t xml:space="preserve"> </w:t>
      </w:r>
      <w:r>
        <w:rPr>
          <w:b/>
          <w:color w:val="2D2D2D"/>
          <w:spacing w:val="2"/>
          <w:szCs w:val="28"/>
          <w:shd w:fill="FFFFFF" w:val="clear"/>
        </w:rPr>
        <w:t>недействительными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соответствии с Постановлением территориальной избирательной комиссии Правобережного округа города Липецка от 15.09.2020 года                          № 135/703 «Об отмене постановления участковой избирательной комиссии избирательного участка № 23-31 «Об утверждении итогов голосования участковой избирательной комиссии избирательного участка №23-31 на выборах депутатов Липецкого городского Совета депутатов шестого созыва по одномандатному избирательному округу №35 13 сентября 2020 года» и признании итогов голосования по избирательному участку № 23-31 на выборах депутатов Липецкого городского Совета депутатов шестого созыва по одномандатному избирательному округу №35 недействительными» и постановлением территориальной избирательной комиссии Правобережного округа города Липецка от 15.09.2020 №135/704 «О признании итогов голосования по избирательному участку № 23-32 на выборах депутата Липецкого городского Совета депутатов шестого созыва по одномандатному избирательному округу №35 недействительными» итоги голосования по избирательным участкам № 23-31 и 23-32 на выборах депутатов Липецкого городского Совета депутатов шестого созыва по одномандатному избирательному округу №35 13 сентября 2020 года территориальной избирательной комиссией Правобережного округа города Липецка признаны недействительным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 xml:space="preserve">с пунктом 2 части 4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 xml:space="preserve"> Закона Липецкой области о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-ОЗ «О выборах депутатов </w:t>
      </w:r>
      <w:r>
        <w:rPr>
          <w:sz w:val="28"/>
          <w:szCs w:val="28"/>
          <w:lang w:val="ru-RU"/>
        </w:rPr>
        <w:t>представительных органов муниципальных образований в Липец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в связи с возложением полномочий окружной избирательной комиссии </w:t>
      </w:r>
      <w:r>
        <w:rPr>
          <w:bCs/>
          <w:sz w:val="28"/>
          <w:szCs w:val="28"/>
          <w:lang w:val="ru-RU" w:eastAsia="ru-RU"/>
        </w:rPr>
        <w:t xml:space="preserve">по выборам депутата Липецкого городского Совета депутатов шестого созыва по одномандатному избирательному округу №35 (постановление территориальной избирательной комиссии № 2 Октябрьского округа города Липецка от 10 июня 2020 года № 116/689) на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збир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авобережного округа </w:t>
      </w:r>
      <w:r>
        <w:rPr>
          <w:sz w:val="28"/>
          <w:szCs w:val="28"/>
        </w:rPr>
        <w:t xml:space="preserve">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>1. Признать результаты выборов депутата Липецкого городского Совета депутатов шестого созыва по одномандатному избирательному округу № 35 недействительным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/>
      </w:pPr>
      <w:r>
        <w:rPr>
          <w:rFonts w:eastAsia="MS Mincho;ＭＳ 明朝"/>
          <w:szCs w:val="28"/>
        </w:rPr>
        <w:t>2. Направить настоящее постановление в территориальную избирательную комиссию №2 Октябрьского округа города Липецка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/>
      </w:pPr>
      <w:r>
        <w:rPr>
          <w:rFonts w:eastAsia="MS Mincho;ＭＳ 明朝"/>
          <w:szCs w:val="28"/>
        </w:rPr>
        <w:t xml:space="preserve">3. </w:t>
      </w:r>
      <w:r>
        <w:rPr>
          <w:szCs w:val="28"/>
        </w:rPr>
        <w:t>Направить настоящее постановление для опубликования в «Липецкую газету»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/>
      </w:pPr>
      <w:r>
        <w:rPr>
          <w:szCs w:val="28"/>
        </w:rPr>
        <w:t>4.</w:t>
      </w:r>
      <w:r>
        <w:rPr>
          <w:rFonts w:eastAsia="MS Mincho;ＭＳ 明朝"/>
          <w:szCs w:val="28"/>
        </w:rPr>
        <w:t xml:space="preserve"> </w:t>
      </w:r>
      <w:r>
        <w:rPr/>
        <w:t xml:space="preserve">Разместить </w:t>
      </w:r>
      <w:r>
        <w:rPr>
          <w:szCs w:val="28"/>
        </w:rPr>
        <w:t>настоящее постановление</w:t>
      </w:r>
      <w:r>
        <w:rPr/>
        <w:t xml:space="preserve"> на сайте территориальной избирательной комиссии Правобережного округа города Липецка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47:00Z</dcterms:created>
  <dc:creator>kopcea</dc:creator>
  <dc:description/>
  <cp:keywords/>
  <dc:language>en-US</dc:language>
  <cp:lastModifiedBy>krutihov</cp:lastModifiedBy>
  <cp:lastPrinted>2020-09-16T11:56:00Z</cp:lastPrinted>
  <dcterms:modified xsi:type="dcterms:W3CDTF">2020-09-16T08:57:00Z</dcterms:modified>
  <cp:revision>7</cp:revision>
  <dc:subject/>
  <dc:title>Председателям</dc:title>
</cp:coreProperties>
</file>