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31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1 в списки избирателей на момент окончания голосования и обладающих активным избирательным правом по одномандатному избирательному округу включено 10539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в выборах приняло участие 1859 избирателей, что составляет 17,64</w:t>
      </w:r>
      <w:r>
        <w:rPr>
          <w:b/>
          <w:szCs w:val="28"/>
        </w:rPr>
        <w:t xml:space="preserve"> </w:t>
      </w:r>
      <w:r>
        <w:rPr>
          <w:szCs w:val="28"/>
        </w:rPr>
        <w:t>процента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Афанасьев Александр Михайлович получил 1164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Кузьмина Маргарита Олеговна получила 367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Моисеев Михаил Андреевич получил 137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зарегистрированный кандидат Шахматов Павел Александрович получил 70 голосов избирателей;</w:t>
      </w:r>
    </w:p>
    <w:p>
      <w:pPr>
        <w:pStyle w:val="Normal"/>
        <w:ind w:firstLine="846"/>
        <w:rPr/>
      </w:pPr>
      <w:r>
        <w:rPr>
          <w:szCs w:val="28"/>
        </w:rPr>
        <w:t>зарегистрированный кандидат Ширманова Алина Геннадьевна получила 78 голосов избира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ами 8 и 9 части 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тьей 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частью 2  статьи 76 </w:t>
      </w:r>
      <w:r>
        <w:rPr>
          <w:sz w:val="28"/>
          <w:szCs w:val="28"/>
        </w:rPr>
        <w:t xml:space="preserve">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1 (постановление территориальной избирательной комиссии   №   2   Октябрьского округа города Липецка 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>города Липецка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1. Признать выборы депутата Липецкого городского Совета депутатов шестого созыва по одномандатному избирательному округу №31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1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по одномандатному избирательному округу №31 Афанасьева Александра Михайл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>4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 xml:space="preserve">5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5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krutihov</cp:lastModifiedBy>
  <cp:lastPrinted>2020-09-16T11:54:00Z</cp:lastPrinted>
  <dcterms:modified xsi:type="dcterms:W3CDTF">2020-09-16T08:55:00Z</dcterms:modified>
  <cp:revision>15</cp:revision>
  <dc:subject/>
  <dc:title>Председателям</dc:title>
</cp:coreProperties>
</file>