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«</w:t>
      </w:r>
      <w:r>
        <w:rPr>
          <w:sz w:val="28"/>
          <w:szCs w:val="28"/>
        </w:rPr>
        <w:t>02» августа 2021 г.</w:t>
        <w:tab/>
        <w:tab/>
        <w:tab/>
        <w:tab/>
        <w:tab/>
        <w:tab/>
        <w:tab/>
        <w:tab/>
        <w:t xml:space="preserve">                 № 14/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  <w:t>О члене территориальной избирательной комиссии Правобережного округа города Липецка с правом совещательного голоса, назначенном Местным отделением Правобережного округа Липецкого регионального отделения Всероссийской политической партии «ЕДИНАЯ РОССИЯ»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документы о назначении  члена </w:t>
      </w:r>
      <w:r>
        <w:rPr>
          <w:sz w:val="28"/>
          <w:szCs w:val="28"/>
        </w:rPr>
        <w:t xml:space="preserve">территориальной избирательной комиссии Правобережного округа города Липецка с правом совещательного голоса, представленные в территориальную избирательную комиссию Правобережного округа города Липецка Местным отделением Правобережного округа Липецкого регионального отделения  Всероссийской политической партии «ЕДИНАЯ РОССИЯ», в соответствии с пунктом 2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 xml:space="preserve">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Принять к сведению Решение Местного политического Совета Местным отделением Правобережного округа Липецкого регионального отделения Всероссийской политической партии «ЕДИНАЯ РОССИЯ» от 30.07.2021 без номера о назначении Попова Игоря Николаевича, 10.09.1968 года рождения, членом территориальной избирательной комиссии Правобережного округа города Липецка с правом совещательного голо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ать Попову Игорю Николаевичу удостоверение члена территориальной избирательной комиссии Правобережного округа города Липецка с правом совещательного голоса установленного образ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вобережного округа города Липецка</w:t>
        <w:tab/>
        <w:t xml:space="preserve">                                 Е.В. Клю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бережного округа города Липецка                                         О.В. Затонских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6:00Z</dcterms:created>
  <dc:creator>Customer</dc:creator>
  <dc:description/>
  <cp:keywords/>
  <dc:language>en-US</dc:language>
  <cp:lastModifiedBy>Пользователь</cp:lastModifiedBy>
  <cp:lastPrinted>2021-08-02T17:01:00Z</cp:lastPrinted>
  <dcterms:modified xsi:type="dcterms:W3CDTF">2021-08-28T08:37:00Z</dcterms:modified>
  <cp:revision>17</cp:revision>
  <dc:subject/>
  <dc:title>ТЕРРИТОРИАЛЬНАЯ ИЗБИРАТЕЛЬНАЯ  КОМИССИЯ</dc:title>
</cp:coreProperties>
</file>