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4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15/80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23-17 с правом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решающего голоса Тумашевской Ксении Викторо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17, включенным в резерв состава участковой избирательной комиссии избирательного участка № 23-1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tabs>
          <w:tab w:val="clear" w:pos="708"/>
          <w:tab w:val="left" w:pos="567" w:leader="none"/>
        </w:tabs>
        <w:ind w:left="0" w:hanging="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i/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sz w:val="26"/>
          <w:szCs w:val="26"/>
        </w:rPr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23-17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23-17 с правом решающего голоса Тумашевской Ксении Викторовне удостоверение установленного образца.</w:t>
      </w:r>
    </w:p>
    <w:p>
      <w:pPr>
        <w:pStyle w:val="ConsPlusNonformat"/>
        <w:jc w:val="both"/>
        <w:rPr/>
      </w:pPr>
      <w:r>
        <w:rPr>
          <w:rFonts w:eastAsia="Times New Roman CYR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Направи</w:t>
      </w:r>
      <w:r>
        <w:rPr/>
        <w:t>ть настоящее постановление в избирательную комиссию Липецкой облас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      </w:t>
            </w:r>
            <w:r>
              <w:rPr>
                <w:b/>
                <w:bCs/>
                <w:iCs/>
                <w:sz w:val="26"/>
                <w:szCs w:val="26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   О.В. Затонских</w:t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Правобережного города Липец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«04» августа 2021 года № 15/80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7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шевская Ксени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ий городской Совет депутатов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Пользователь</cp:lastModifiedBy>
  <cp:lastPrinted>2018-06-28T11:44:00Z</cp:lastPrinted>
  <dcterms:modified xsi:type="dcterms:W3CDTF">2021-08-06T08:15:00Z</dcterms:modified>
  <cp:revision>29</cp:revision>
  <dc:subject/>
  <dc:title>ТЕРРИТОРИАЛЬНАЯ ИЗБИРАТЕЛЬНАЯ  КОМИССИЯ</dc:title>
</cp:coreProperties>
</file>