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 ЗАСЕДАНИЯ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u w:val="single"/>
        </w:rPr>
      </w:pPr>
      <w:r>
        <w:rPr>
          <w:b/>
          <w:spacing w:val="60"/>
          <w:sz w:val="28"/>
          <w:szCs w:val="28"/>
          <w:u w:val="single"/>
        </w:rPr>
        <w:t>г. Липецк, ул. Пролетарская, д.5</w:t>
      </w:r>
    </w:p>
    <w:p>
      <w:pPr>
        <w:pStyle w:val="Normal"/>
        <w:jc w:val="center"/>
        <w:rPr>
          <w:b/>
          <w:b/>
          <w:spacing w:val="60"/>
          <w:sz w:val="16"/>
          <w:szCs w:val="28"/>
          <w:u w:val="single"/>
        </w:rPr>
      </w:pPr>
      <w:r>
        <w:rPr>
          <w:b/>
          <w:spacing w:val="60"/>
          <w:sz w:val="16"/>
          <w:szCs w:val="28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2160"/>
      </w:tblGrid>
      <w:tr>
        <w:trPr>
          <w:trHeight w:val="395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 августа 2021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Клюева Екатер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46"/>
        <w:gridCol w:w="2834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с пра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щего голоса: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ахаров А.В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6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бзева Г.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еменова И.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уворов А.А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Шкатов А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Кузнецов С.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иселева Т.П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Затонских О.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ова О.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ай В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евостьянов С.И.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Footer"/>
              <w:tabs>
                <w:tab w:val="clear" w:pos="708"/>
              </w:tabs>
              <w:rPr>
                <w:szCs w:val="28"/>
              </w:rPr>
            </w:pPr>
            <w:r>
              <w:rPr>
                <w:szCs w:val="28"/>
              </w:rPr>
              <w:t xml:space="preserve">Присутствовали  на заседании 9 членов комиссии: Клюева Е.В,  </w:t>
            </w:r>
            <w:r>
              <w:rPr>
                <w:color w:val="000000"/>
                <w:szCs w:val="28"/>
              </w:rPr>
              <w:t>Затонских О.В., Захаров А.В., Киселева Т.П.,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Севостьянов С.И., Кузнецов С.А., Панова О.Ю., Сай В.Н., Семенова И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ВЕСТКА Д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567" w:leader="none"/>
          <w:tab w:val="center" w:pos="851" w:leader="none"/>
        </w:tabs>
        <w:spacing w:lineRule="auto" w:line="240"/>
        <w:ind w:left="85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назначении члена участковой избирательной комиссии избирательного участка № 23-17 с правом решающего голоса Тумашевской Ксении Викторов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567" w:leader="none"/>
          <w:tab w:val="center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досрочном прекращении полномочий членов участковой избирательной комиссии избирательного участка № 23-26 с правом решающего голо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567" w:leader="none"/>
          <w:tab w:val="center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назначении членов участковой избирательной комиссии избирательного участка № 23-26 с правом решающего голоса Губановой Татьяне Ивановне, Жигулиной Елены Вячеславовны, Назаровой Ольге Сергеевне, Немченко Татьяны Сергеевны, </w:t>
      </w:r>
    </w:p>
    <w:p>
      <w:pPr>
        <w:pStyle w:val="TextBody"/>
        <w:tabs>
          <w:tab w:val="clear" w:pos="708"/>
          <w:tab w:val="center" w:pos="567" w:leader="none"/>
          <w:tab w:val="center" w:pos="851" w:leader="none"/>
        </w:tabs>
        <w:spacing w:lineRule="auto" w:line="240"/>
        <w:ind w:left="8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center" w:pos="567" w:leader="none"/>
          <w:tab w:val="center" w:pos="851" w:leader="none"/>
        </w:tabs>
        <w:spacing w:lineRule="auto" w:line="240"/>
        <w:ind w:left="8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center" w:pos="567" w:leader="none"/>
          <w:tab w:val="center" w:pos="851" w:leader="none"/>
        </w:tabs>
        <w:spacing w:lineRule="auto" w:line="240"/>
        <w:ind w:left="8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center" w:pos="567" w:leader="none"/>
          <w:tab w:val="center" w:pos="851" w:leader="none"/>
        </w:tabs>
        <w:spacing w:lineRule="auto" w:line="240"/>
        <w:ind w:left="8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center" w:pos="567" w:leader="none"/>
          <w:tab w:val="center" w:pos="851" w:leader="none"/>
        </w:tabs>
        <w:spacing w:lineRule="auto" w:line="240"/>
        <w:ind w:left="8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center" w:pos="567" w:leader="none"/>
          <w:tab w:val="center" w:pos="851" w:leader="none"/>
        </w:tabs>
        <w:spacing w:lineRule="auto" w:line="240"/>
        <w:ind w:left="8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ахомовой Ирине Пятрасовне, Плешивцевой Ольги Александровны, Шилиной Натальи Сергеевне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ключении из резерва составов участковых избирательных комиссий избирательных участков №№ 23-17, 23-20, 23-26 срока полномочий 2018-2023 г.г. территориальной избирательной комиссии  Правобережного округа города Липец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567" w:leader="none"/>
          <w:tab w:val="center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количестве переносных ящиков для поведения голосования вне помещения для голосования, используемых участковыми избирательными комиссиями избирательных участков №№23-30 – 23-34 при проведении повторных выборов депутата Липецкого городского Совета депутатов шестого созыва по одномандатному избирательному округу № 35 22 августа 2021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567" w:leader="none"/>
          <w:tab w:val="center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режиме работы участковых избирательных комиссий в период подготовки и проведения повторных выборов депутата Липецкого городского Совета депутатов шестого созыва по одномандатному избирательному округу № 35.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567" w:leader="none"/>
          <w:tab w:val="center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зачислении в резерв составов участковых избирательных комиссий избирательных участков №№ 23-26, 23-39 срока полномочий 2018-2023 г.г. территориальной избирательной комиссии Правобережного округа города Липецк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256"/>
        <w:ind w:left="426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  <w:tab w:val="left" w:pos="851" w:leader="none"/>
        </w:tabs>
        <w:spacing w:lineRule="auto" w:line="256"/>
        <w:ind w:left="426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/>
          <w:bCs/>
          <w:sz w:val="28"/>
          <w:szCs w:val="28"/>
          <w:lang w:eastAsia="en-US"/>
        </w:rPr>
        <w:t>По первому вопрос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</w:t>
      </w:r>
      <w:r>
        <w:rPr>
          <w:rFonts w:eastAsia="Calibri"/>
          <w:bCs/>
          <w:sz w:val="28"/>
          <w:szCs w:val="28"/>
          <w:lang w:eastAsia="en-US"/>
        </w:rPr>
        <w:t>О назначении члена участковой избирательной комиссии избирательного участка № 23-17  с правом решающего голос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выступила</w:t>
      </w:r>
      <w:r>
        <w:rPr>
          <w:rFonts w:eastAsia="Calibri"/>
          <w:bCs/>
          <w:sz w:val="28"/>
          <w:szCs w:val="28"/>
          <w:lang w:eastAsia="en-US"/>
        </w:rPr>
        <w:t xml:space="preserve"> председатель ТИК Клюева Е.В., и р</w:t>
      </w:r>
      <w:r>
        <w:rPr>
          <w:rFonts w:cs="Times New Roman CYR" w:ascii="Times New Roman CYR" w:hAnsi="Times New Roman CYR"/>
          <w:sz w:val="28"/>
          <w:szCs w:val="28"/>
        </w:rPr>
        <w:t xml:space="preserve">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7, включенным в резерв состава участковой избирательной комиссии избирательного участка № 23-1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Клюева Е.В. предложила проголосовать по кандидатуре Тумашевской </w:t>
        <w:tab/>
        <w:t>Ксении Викторовны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Назначить членом участковой </w:t>
      </w:r>
      <w:r>
        <w:rPr>
          <w:sz w:val="28"/>
          <w:szCs w:val="28"/>
        </w:rPr>
        <w:t>избирательной комиссии избирательного участка № 23-17 с правом решающего голоса лиц</w:t>
      </w:r>
      <w:r>
        <w:rPr>
          <w:bCs/>
          <w:sz w:val="28"/>
          <w:szCs w:val="28"/>
        </w:rPr>
        <w:t xml:space="preserve"> согласно прилагаемому списку.</w:t>
      </w:r>
    </w:p>
    <w:p>
      <w:pPr>
        <w:pStyle w:val="Normal"/>
        <w:ind w:left="142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17  с правом решающего голоса Тумашевской Ксении Викторовне удостоверение установленного образц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Courier New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426" w:hanging="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По второму вопрос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 досрочном прекращении полномочий членов участковой избирательной комиссии избирательного участка № 23-26 с правом решающего голоса Дмитриевой Жанны Константиновны, Карповой Кристины Вячеславовны, Шараповой Наталии Николаевны </w:t>
      </w:r>
      <w:r>
        <w:rPr>
          <w:sz w:val="28"/>
          <w:szCs w:val="28"/>
        </w:rPr>
        <w:t>выступ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юева Е.В. и н</w:t>
      </w:r>
      <w:r>
        <w:rPr>
          <w:rFonts w:cs="Times New Roman CYR" w:ascii="Times New Roman CYR" w:hAnsi="Times New Roman CYR"/>
          <w:bCs/>
          <w:sz w:val="28"/>
          <w:szCs w:val="28"/>
        </w:rPr>
        <w:t>а основании личных заявлений членов участковой избирательной комиссии № 23-26 с правом решающего голоса,  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 и с подпунктом «а» пункта 6 и пунктом 10 статьи 29 Федерального закона «Об основных гарантиях избирательных прав и права на участие в референдуме граждан</w:t>
      </w:r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»</w:t>
      </w:r>
      <w:r>
        <w:rPr>
          <w:bCs/>
          <w:sz w:val="28"/>
          <w:szCs w:val="28"/>
        </w:rPr>
        <w:t xml:space="preserve">   Клюева Е.В. предложила проголосовать по данному вопрос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6"/>
          <w:szCs w:val="24"/>
        </w:rPr>
        <w:t xml:space="preserve"> </w:t>
      </w:r>
      <w:r>
        <w:rPr>
          <w:sz w:val="28"/>
          <w:szCs w:val="28"/>
        </w:rPr>
        <w:t>Досрочно прекратить полномочия члена участковой избирательной комиссии избирательного участка № 23-26 с правом решающего голоса Дмитриевой Жанны Константиновны, 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осрочно прекратить полномочия члена участковой избирательной комиссии избирательного участка № 23-26 с правом решающего голоса Карповой Кристины Вячеслав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собрания избирателей по месту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6"/>
          <w:szCs w:val="24"/>
        </w:rPr>
        <w:t xml:space="preserve"> </w:t>
      </w:r>
      <w:r>
        <w:rPr>
          <w:sz w:val="28"/>
          <w:szCs w:val="28"/>
        </w:rPr>
        <w:t>Досрочно прекратить полномочия члена участковой избирательной комиссии избирательного участка № 23-26 с правом решающего голоса  Комоловой Натальи Петровны, 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срочно прекратить полномочия члена участковой избирательной комиссии избирательного участка № 23-26 с правом решающего  голоса Личманюк Анны Геннадьевны,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5. Досрочно прекратить полномочия члена участковой избирательной комиссии избирательного участка № 23-26 с правом решающего голоса Львовой Надежды Вячеслав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Досрочно прекратить полномочия члена участковой избирательной комиссии избирательного участка № 23-26 с правом решающего голоса Татьяниной Ирины Александровны, </w:t>
      </w:r>
      <w:r>
        <w:rPr>
          <w:bCs/>
          <w:sz w:val="28"/>
          <w:szCs w:val="28"/>
        </w:rPr>
        <w:t>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Досрочно прекратить полномочия члена участковой избирательной комиссии избирательного участка № 23-26 с правом решающего голоса Шараповой Наталии Николаевны, 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третьему вопросу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назначении членов участковой избирательной комиссии избирательного участка № 23-26  с правом решающего голоса </w:t>
      </w:r>
      <w:r>
        <w:rPr>
          <w:rFonts w:cs="Times New Roman" w:ascii="Times New Roman" w:hAnsi="Times New Roman"/>
          <w:i w:val="false"/>
          <w:sz w:val="28"/>
          <w:szCs w:val="28"/>
        </w:rPr>
        <w:t>выступил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люева Е.В. и рассмотрев предложения по кандидатурам для назначения в состав участковой избирательной комиссии избирательного участка № 23-26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 предложила проголосовать по кандидатурам Губановой Татьяны Ивановны, Пахомовой Ирины Пятрасовны, Шилиной Натальи Сергеев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зультаты голосования: </w:t>
      </w:r>
      <w:r>
        <w:rPr>
          <w:sz w:val="28"/>
          <w:szCs w:val="28"/>
        </w:rPr>
        <w:t>«за» - 9, «против» -  0, «воздержался» - 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иссия 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Назначить членом участковой </w:t>
      </w:r>
      <w:r>
        <w:rPr>
          <w:sz w:val="28"/>
          <w:szCs w:val="28"/>
        </w:rPr>
        <w:t>избирательной комиссии избирательного участка № 23-26 с правом решающего голоса лиц</w:t>
      </w:r>
      <w:r>
        <w:rPr>
          <w:bCs/>
          <w:sz w:val="28"/>
          <w:szCs w:val="28"/>
        </w:rPr>
        <w:t xml:space="preserve"> согласно прилагаемому списку.</w:t>
      </w:r>
    </w:p>
    <w:p>
      <w:pPr>
        <w:pStyle w:val="Normal"/>
        <w:ind w:left="142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3-26  с правом решающего голоса Губановой Татьяне Ивановне, Жигулиной Елены Вячеславовны, Назаровой Ольге Сергеевне, Немченко Татьяны Сергеевны, Пахомовой Ирине Пятрасовне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ешивцевой Ольги Александровны, Шилиной Натальи Сергеевне удостоверения установленного образц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Courier New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четвертому вопросу</w:t>
      </w:r>
      <w:r>
        <w:rPr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 исключении из резерва составов участковых избирательных комиссий избирательных участков №№ 23-17, 23-20, 23-26  срока полномочий 2018-2023 г.г. территориальной избирательной комиссии  Правобережного округа города Липецка </w:t>
      </w:r>
      <w:r>
        <w:rPr>
          <w:b/>
          <w:sz w:val="28"/>
          <w:szCs w:val="28"/>
        </w:rPr>
        <w:t>выступила</w:t>
      </w:r>
      <w:r>
        <w:rPr>
          <w:sz w:val="28"/>
          <w:szCs w:val="28"/>
        </w:rPr>
        <w:t xml:space="preserve"> Клюева Е.В. и 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предложила проголосовать поданному вопросу.</w:t>
      </w: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  <w:tab/>
        <w:t>Исключить из резерва составов участковых избирательных комиссий избирательных участков №№ 23-17, 23-20, 23-26 срока полномочий 2018-2023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ятому вопросу</w:t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О количестве переносных ящиков для поведения голосования вне помещения для голосования, используемых участковыми избирательными комиссиями избирательных участков №№23-30 – 23-34 при проведении повторных выборов депутата Липецкого городского Совета депутатов шестого созыва по одномандатному избирательному округу № 35 22 августа 2021 года </w:t>
      </w:r>
      <w:r>
        <w:rPr>
          <w:b/>
          <w:sz w:val="28"/>
          <w:szCs w:val="28"/>
        </w:rPr>
        <w:t>выступила</w:t>
      </w:r>
      <w:r>
        <w:rPr>
          <w:sz w:val="28"/>
          <w:szCs w:val="28"/>
        </w:rPr>
        <w:t xml:space="preserve"> Клюева Е.В.</w:t>
      </w:r>
      <w:r>
        <w:rPr>
          <w:bCs/>
          <w:sz w:val="28"/>
          <w:szCs w:val="28"/>
        </w:rPr>
        <w:t xml:space="preserve"> и в соответствии с частями 8, 8.1 статьи 65 Закона Липецкой области от 6 июня 2007 года №60-ОЗ «О выборах депутатов представительных органов муниципальных образований в Липецкой области» предложила проголосовать поданному вопросу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пределить количество переносных ящиков, используемых участковыми избирательными комиссиями избирательных участков               №№23-30 – 23-34 при проведении повторных выборов депутата Липецкого городского Совета депутатов шестого созыва по одномандатному избирательному округу № 35 22 августа 2021 года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61"/>
        <w:gridCol w:w="1701"/>
        <w:gridCol w:w="1701"/>
        <w:gridCol w:w="1843"/>
        <w:gridCol w:w="155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учас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Определено согласно части 8 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60-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Добавлено по пункту «б»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части 8.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60-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по пункту «в»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части 8.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60-ОЗ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Times New Roman"/>
                <w:b/>
                <w:i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Переносных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ящиков для голос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23-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/>
              <w:t>2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23-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/>
              <w:t>2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23-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/>
              <w:t>2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23-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/>
              <w:t>1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23-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/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bCs/>
              </w:rPr>
              <w:t>10 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шестому вопрос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режиме работы участковых избирательных комиссий в период подготовки и проведения повторных выборов депутата Липецкого городского Совета депутатов шестого созыва по одномандатному избирательному округу № 35 </w:t>
      </w:r>
      <w:r>
        <w:rPr>
          <w:b/>
          <w:sz w:val="28"/>
          <w:szCs w:val="28"/>
        </w:rPr>
        <w:t>выступила</w:t>
      </w:r>
      <w:r>
        <w:rPr>
          <w:sz w:val="28"/>
          <w:szCs w:val="28"/>
        </w:rPr>
        <w:t xml:space="preserve"> Клюева Е.В. и в соответствии с частью 2 статьи 25 Закона Липецкой области от 6 июня 2007 года №60-ОЗ «О выборах депутатов представительных органов муниципальных образований в Липецкой области», предложила проголосовать по данному вопросу.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режим работы участковых избирательных комиссий избирательных участков №№ 23-30 – 23-34 при проведении повторных выборов депутатов Липецкого городского Совета депутатов шестого созыва по одномандатному избирательному округу № 3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ериод с 05 августа по 20 августа 2021 года с 16-00 до 20-00 часов (без переры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В период 21 и 22 сентября с 8-00 до 20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участковые избирательные комиссии и разместить на сайте избирательной комиссии города Липец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седьмому вопрос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зачислении в резерв составов участковых избирательных комиссий избирательных участков №№ 23-26, 23-39 срока полномочий 2018-2023 г.г. территориальной избирательной комиссии Правобережного округа города Липецка выступила Клюева Е.В. и на  основании пункта 9 статьи 26, пункта 5.1 статьи  27  Федерального закона от 12 июня 2002 года № 67-ФЗ «Об основных гарантиях избирательных прав и права  на  участие  в  референдуме граждан Российской Федерации», подпункта «д» пункта 19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 постановлений избирательной комиссии Липецкой области от 27 марта 2018 года №35/329-6 «О формировании резерва составов участковых избирательных комиссий срока полномочий 2018-2023 г.г. территориальными избирательными комиссиями» и №35/330-6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 предложила проголосовать по данному вопрос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зультаты голосования:</w:t>
      </w:r>
      <w:r>
        <w:rPr>
          <w:sz w:val="28"/>
          <w:szCs w:val="28"/>
        </w:rPr>
        <w:t xml:space="preserve"> «за» - 9, «против» -  0, «воздержался» - 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миссия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числить в резерв составов участковых избирательных комиссий избирательных участков №№ 23-26, 23-39 срока полномочий 2018-2023 г.г. территориальной избирательной комиссии Правобережного округа города лиц согласно прилагаемому списку (приложение № 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3994"/>
      </w:tblGrid>
      <w:tr>
        <w:trPr/>
        <w:tc>
          <w:tcPr>
            <w:tcW w:w="47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ой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39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ь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ой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39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311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2"/>
    <w:next w:val="21"/>
    <w:pPr>
      <w:ind w:left="240" w:hanging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32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21">
    <w:name w:val="Цитата"/>
    <w:basedOn w:val="Normal"/>
    <w:qFormat/>
    <w:pPr>
      <w:ind w:left="4200" w:right="2243" w:hanging="0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18:00Z</dcterms:created>
  <dc:creator>Sek</dc:creator>
  <dc:description/>
  <cp:keywords/>
  <dc:language>en-US</dc:language>
  <cp:lastModifiedBy>Саранцева</cp:lastModifiedBy>
  <cp:lastPrinted>2021-07-31T13:01:00Z</cp:lastPrinted>
  <dcterms:modified xsi:type="dcterms:W3CDTF">2021-08-09T12:36:00Z</dcterms:modified>
  <cp:revision>170</cp:revision>
  <dc:subject/>
  <dc:title>УТВЕРЖДЕНЫ</dc:title>
</cp:coreProperties>
</file>