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0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5/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ов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26</w:t>
        <w:br/>
        <w:t xml:space="preserve"> с правом решающего голоса Дмитриевой Жанны Константиновны, Карповой Кристины Вячеславовны, Комоловой Натальи Петровны, Личманюк Анны Геннадьевны, Львовой Надежды Вячеславовны, Татьяниной Ирины Александровны, Шараповой Наталии Николаевны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личных заявлений членов участковой избирательной комиссии избирательного участка № 23-26 с правом решающего голоса Карповой Кристины Вячеславовны, Шараповой Наталии Николае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срочно прекратить полномочия члена участковой избирательной комиссии избирательного участка № 23-26 с правом решающего голоса Дмитриевой Жанны Константиновны,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осрочно прекратить полномочия члена участковой избирательной комиссии избирательного участка № 23-26 с правом решающего голоса Карповой Кристины Вячеславовны, </w:t>
      </w:r>
      <w:r>
        <w:rPr>
          <w:bCs/>
          <w:sz w:val="28"/>
          <w:szCs w:val="28"/>
        </w:rPr>
        <w:t>назначенного в состав участковой комиссии по предложению собрания избирателей по месту работ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Досрочно прекратить полномочия члена участковой избирательной комиссии избирательного участка № 23-26 с правом решающего голоса Комоловой Натальи Петровны, назначенного в состав участковой комиссии по предложению собрания избирателей по месту жительств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 Досрочно прекратить полномочия члена участковой избирательной комиссии избирательного участка № 23-26 с правом решающего голоса Личманюк Анны Геннадьевны,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5. Досрочно прекратить полномочия члена участковой избирательной комиссии избирательного участка № 23-26 с правом решающего голоса Львовой Надежды Вячеславовны, </w:t>
      </w:r>
      <w:r>
        <w:rPr>
          <w:bCs/>
          <w:sz w:val="28"/>
          <w:szCs w:val="28"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Досрочно прекратить полномочия члена участковой избирательной комиссии избирательного участка № 23-26 с правом решающего голоса Татьяниной Ирины Александровны, </w:t>
      </w:r>
      <w:r>
        <w:rPr>
          <w:bCs/>
          <w:sz w:val="28"/>
          <w:szCs w:val="28"/>
        </w:rPr>
        <w:t>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Досрочно прекратить полномочия члена участковой избирательной комиссии избирательного участка № 23-26 с правом решающего голоса Шараповой Наталии Николаевны,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Пользователь</cp:lastModifiedBy>
  <cp:lastPrinted>2021-08-06T13:36:00Z</cp:lastPrinted>
  <dcterms:modified xsi:type="dcterms:W3CDTF">2021-08-06T10:38:00Z</dcterms:modified>
  <cp:revision>63</cp:revision>
  <dc:subject/>
  <dc:title>ОБРАЗЕЦ №</dc:title>
</cp:coreProperties>
</file>