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4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15/82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азначении членов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избирательного участка № 23-26  с правом решающего голоса Губановой Татьяны Ивановны,  Жигулиной Елены Вячеславовны, </w:t>
      </w:r>
      <w:r>
        <w:rPr>
          <w:b/>
        </w:rPr>
        <w:t>Назаровой Ольги Сергеевны,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>Немченко Татьяны Сергеевны, Пахомовой Ирины Пятрасовны, Плешивцевой Ольги Александровны, Шилиной Натальи Сергеевны</w:t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26, включенным в резерв состава участковой избирательной комиссии избирательного участка № 23-2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tabs>
          <w:tab w:val="clear" w:pos="708"/>
          <w:tab w:val="left" w:pos="567" w:leader="none"/>
        </w:tabs>
        <w:ind w:left="0" w:hanging="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i/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sz w:val="26"/>
          <w:szCs w:val="26"/>
        </w:rPr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23-26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ам участковой избирательной комиссии избирательного участка № 23-26 с правом решающего голоса Губановой Татьяне Ивановне, Жигулиной Елене Вячеславовне, Назаровой Ольге Сергеевне, Немченко Татьяне Сергеевне, Пахомовой Ирине Пятрасовне,</w:t>
      </w:r>
      <w:r>
        <w:rPr/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лешивцевой Ольге Александровне, Шилиной Натальи Сергеевне удостоверения установленного образца.</w:t>
      </w:r>
    </w:p>
    <w:p>
      <w:pPr>
        <w:pStyle w:val="ConsPlusNonformat"/>
        <w:jc w:val="both"/>
        <w:rPr/>
      </w:pPr>
      <w:r>
        <w:rPr>
          <w:rFonts w:eastAsia="Times New Roman CYR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/>
        <w:t>Направить настоящее постановление в избирательную комиссию Липецкой облас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вобережного округа города Липецка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</w:t>
            </w:r>
            <w:r>
              <w:rPr>
                <w:b/>
                <w:bCs/>
                <w:iCs/>
                <w:sz w:val="26"/>
                <w:szCs w:val="26"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     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   О.В. Затонских</w:t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ложение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территориально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избирательной комисс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авобережного округа 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«04» августа 2021 года № 15/8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6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а Татья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Местное отделение Правобережного округа г. Липецка Липецкого регионального отделения Всероссийской политической партии "ЕДИНАЯ РОССИЯ"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Жигулина Еле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Ольг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Липецкое региональное отделение политической партии «ПАТРИОТЫ РОССИИ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Немченко Татья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Ирина Пятрас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Собрание избирателей по месту работы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лешивцева Ольг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ина Наталь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Пользователь</cp:lastModifiedBy>
  <cp:lastPrinted>2018-06-28T11:44:00Z</cp:lastPrinted>
  <dcterms:modified xsi:type="dcterms:W3CDTF">2021-08-06T10:42:00Z</dcterms:modified>
  <cp:revision>34</cp:revision>
  <dc:subject/>
  <dc:title>ТЕРРИТОРИАЛЬНАЯ ИЗБИРАТЕЛЬНАЯ  КОМИССИЯ</dc:title>
</cp:coreProperties>
</file>