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19» августа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/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04</w:t>
        <w:br/>
        <w:t xml:space="preserve"> с правом решающего голоса Малаховой Фаины Гависовны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4 с правом решающего голоса Малаховой Фаины Гавис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3-04 с правом решающего голоса Малаховой Фаины Гависовны, </w:t>
      </w:r>
      <w:r>
        <w:rPr>
          <w:bCs/>
          <w:sz w:val="28"/>
          <w:szCs w:val="28"/>
        </w:rPr>
        <w:t>назначенного в состав участковой комиссии Правобережным районным отделением Коммунистической партии Российской Федерации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4"/>
          <w:szCs w:val="28"/>
        </w:rPr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izmyatinskayati</cp:lastModifiedBy>
  <cp:lastPrinted>2021-08-21T10:24:00Z</cp:lastPrinted>
  <dcterms:modified xsi:type="dcterms:W3CDTF">2021-08-21T07:24:00Z</dcterms:modified>
  <cp:revision>68</cp:revision>
  <dc:subject/>
  <dc:title>ОБРАЗЕЦ №</dc:title>
</cp:coreProperties>
</file>