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23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/1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5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итогов голосования на повторных выбора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утата Липецкого городского Совета депутатов шестого созыва по одномандатному избирательному округу № 35 22 августа 2021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 xml:space="preserve">на территории Правобережного округа города Липецка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    соответствии    </w:t>
      </w:r>
      <w:r>
        <w:rPr>
          <w:sz w:val="28"/>
          <w:szCs w:val="28"/>
        </w:rPr>
        <w:t xml:space="preserve">со   статьей  68   Закона   Липецкой   области   от    6 июня 2007 года № 60-ОЗ  «О выборах депутатов представительных органов муниципальных образований в Липецкой области» и установив итоги голосования на основании данных протоколов участковых избирательных комиссий №№ 23-30 – 23-34 об итогах голосования на территории Правобережного округа города Липецка, территориальная избирательная комиссия Правобережного округа города Липецка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left="180" w:firstLine="528"/>
        <w:jc w:val="both"/>
        <w:rPr>
          <w:sz w:val="28"/>
        </w:rPr>
      </w:pPr>
      <w:r>
        <w:rPr>
          <w:sz w:val="28"/>
        </w:rPr>
        <w:t>1. Утвердить протокол территориальной избирательной комиссии об итогах голосования на территории Правобережного округа города Липецка (Протокол прилагается).</w:t>
      </w:r>
    </w:p>
    <w:p>
      <w:pPr>
        <w:pStyle w:val="TextBody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меститель председателя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С.И. Севостьянов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О.В. Затонских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Саранцева</cp:lastModifiedBy>
  <cp:lastPrinted>2021-06-30T11:44:00Z</cp:lastPrinted>
  <dcterms:modified xsi:type="dcterms:W3CDTF">2021-08-25T06:25:00Z</dcterms:modified>
  <cp:revision>40</cp:revision>
  <dc:subject/>
  <dc:title>ОБРАЗЕЦ №</dc:title>
</cp:coreProperties>
</file>