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4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</w:t>
            </w:r>
            <w:r>
              <w:rPr/>
              <w:t xml:space="preserve">22/131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23 с правом решающего голоса Лукьяновой Елены Викторо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3, включенным в резерв состава участковой избирательной комиссии избирательного участка № 23-2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23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23 с правом решающего голоса Лукьяновой Елене Виктор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 «24» августа 2021 года № 22/131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0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гиональное отделение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Саранцева</cp:lastModifiedBy>
  <cp:lastPrinted>2021-08-22T07:40:00Z</cp:lastPrinted>
  <dcterms:modified xsi:type="dcterms:W3CDTF">2021-08-26T09:54:00Z</dcterms:modified>
  <cp:revision>37</cp:revision>
  <dc:subject/>
  <dc:title>ТЕРРИТОРИАЛЬНАЯ ИЗБИРАТЕЛЬНАЯ  КОМИССИЯ</dc:title>
</cp:coreProperties>
</file>