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24» 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2/133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№  </w:t>
      </w:r>
      <w:r>
        <w:rPr>
          <w:rFonts w:cs="Times New Roman" w:ascii="Times New Roman" w:hAnsi="Times New Roman"/>
          <w:b/>
          <w:sz w:val="28"/>
          <w:szCs w:val="28"/>
        </w:rPr>
        <w:t>23-23, 23-33, 23-37, 23-38, 23-39, 23-40, 23-41 срока полномочий 2018-2023 г.г. территориальной избирательной комиссии 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 №№  23-23, 23-33, 23-37, 23-38, 23-39, 23-40, 23-41 срока полномочий 2018-2023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24»  августа 2021   года № 22/13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23-23, 23-33, 23-37, 23-38, 23-39, 23-40, 23-41</w:t>
      </w:r>
      <w:r>
        <w:rPr>
          <w:rFonts w:cs="Times New Roman" w:ascii="Times New Roman" w:hAnsi="Times New Roman"/>
          <w:b/>
          <w:sz w:val="24"/>
          <w:szCs w:val="24"/>
        </w:rPr>
        <w:t>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  Елена Викто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гиональное отделение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нкова Светлана Михайл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ова Яна Юр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а Наталья Павл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Олеся Пет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хотина Елена Леонид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евал Дмитрий Юр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Елена Витал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 Виктория Евген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стным отделением Правобережного округа г. Липецка Липецкого регионального отделения Всероссийской политической партии "ЕДИНАЯ РОССИЯ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 Дмитрий Иван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 Александр Васил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бережное районное отделение Липецкого областного отд. Политической партии «Коммунистическая партия Российской Федерации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 Владимир Пет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Ольга Владими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тов  Вадим Александ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м отделением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вкина Любовь 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рецова Наталья Викто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Ольга 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Андрей Алексе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 Ринат Тиму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уллина Ольга Серге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никова Галина Евген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ая Людмила Дмитри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ян Арус Овик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кова Ольга Алексе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м отделением Правобережного округа г. 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юкина Светлана Владими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беева Ирина Серге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овкин Юрий Викто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номарева Лариса Васил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гин Дмитрий Владими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ытева Елена Владими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ина Галина 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 Ольга Пет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Дарья Александ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м отделением Правобережного округа г. Липецка Липецкого регионального отделения Всероссийской политической партии "ЕДИНАЯ РОССИЯ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а Людмила Алексе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Юлия Серге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Надежда 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16:00Z</dcterms:created>
  <dc:creator>SEKRETAR</dc:creator>
  <dc:description/>
  <cp:keywords/>
  <dc:language>en-US</dc:language>
  <cp:lastModifiedBy>Саранцева</cp:lastModifiedBy>
  <cp:lastPrinted>2021-08-27T18:10:00Z</cp:lastPrinted>
  <dcterms:modified xsi:type="dcterms:W3CDTF">2021-09-01T12:35:00Z</dcterms:modified>
  <cp:revision>49</cp:revision>
  <dc:subject/>
  <dc:title/>
</cp:coreProperties>
</file>