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br/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ПРАВОБЕРЕЖНОГО ОКРУГА ГОРОДА ЛИПЕЦКА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______________________________________________________________</w:t>
      </w:r>
    </w:p>
    <w:p>
      <w:pPr>
        <w:pStyle w:val="Heading2"/>
        <w:jc w:val="left"/>
        <w:rPr>
          <w:caps/>
          <w:sz w:val="26"/>
        </w:rPr>
      </w:pPr>
      <w:r>
        <w:rPr>
          <w:caps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4» августа 2021 г.</w:t>
        <w:tab/>
        <w:tab/>
        <w:tab/>
        <w:tab/>
        <w:tab/>
        <w:tab/>
        <w:tab/>
        <w:tab/>
        <w:t>№22/13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6"/>
          <w:szCs w:val="24"/>
        </w:rPr>
        <w:t>г. Липецк, ул. Пролетарская, д.5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b/>
          <w:sz w:val="28"/>
          <w:szCs w:val="28"/>
        </w:rPr>
        <w:t>О внесении изменений в план закупок товаров, работ, услуг территориальной избирательной комиссии Правобережного округа города Липецка при подготовке и проведении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аздела 5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, территориальная избирательная комиссия Правобережного округа города Липецка Липецкой области </w:t>
        <w:br/>
        <w:t>п о с т а н о в л я е 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лан закупок товаров, работ, услуг территориальной избирательной комиссии Правобережного округа города Липецка при подготовке и проведении выборов депутатов Государственной Думы Федерального Собрания Российской Федерации восьмого созыва, утвержденный постановлением территориальной избирательной комиссии Правобережного округа города Липецка  от 29 июля 2021 года № 13/63, изложив его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править настоящее постановление в избирательную комиссию Липецкой области в срок до 27 августа  2021 год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85"/>
        <w:gridCol w:w="2841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ерриториальной избирательной комиссии Правобережного округа города Липец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       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u w:val="single"/>
              </w:rPr>
              <w:t xml:space="preserve">       </w:t>
            </w:r>
            <w:r>
              <w:rPr>
                <w:u w:val="single"/>
              </w:rPr>
              <w:t>Е.В.Клюева</w:t>
            </w:r>
            <w:r>
              <w:rPr/>
              <w:t xml:space="preserve">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Правобережного округа города Липецка 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_</w:t>
            </w:r>
            <w:r>
              <w:rPr>
                <w:iCs/>
                <w:u w:val="single"/>
              </w:rPr>
              <w:t>О.В.Затонских</w:t>
            </w:r>
            <w:r>
              <w:rPr>
                <w:i/>
              </w:rPr>
              <w:t>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49" w:gutter="0" w:header="0" w:top="17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sz w:val="26"/>
      <w:szCs w:val="24"/>
    </w:rPr>
  </w:style>
  <w:style w:type="character" w:styleId="Style16">
    <w:name w:val="Основной текст Знак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4:54:00Z</dcterms:created>
  <dc:creator>busharina</dc:creator>
  <dc:description/>
  <cp:keywords/>
  <dc:language>en-US</dc:language>
  <cp:lastModifiedBy>izmyatinskayati</cp:lastModifiedBy>
  <cp:lastPrinted>2021-08-27T10:05:00Z</cp:lastPrinted>
  <dcterms:modified xsi:type="dcterms:W3CDTF">2021-08-27T14:54:00Z</dcterms:modified>
  <cp:revision>2</cp:revision>
  <dc:subject/>
  <dc:title>Образец</dc:title>
</cp:coreProperties>
</file>