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«27» 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23/141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Пролетарская,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№ </w:t>
      </w:r>
      <w:r>
        <w:rPr>
          <w:rFonts w:cs="Times New Roman" w:ascii="Times New Roman" w:hAnsi="Times New Roman"/>
          <w:b/>
          <w:sz w:val="28"/>
          <w:szCs w:val="28"/>
        </w:rPr>
        <w:t>23-10, 23-11, 23-36, срока полномочий 2018-2023 г.г. территориальной избирательной комиссии 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 №№ 23-10, 23-11, 23-36  срока полномочий 2018-2023 г.г. территориальной избирательной комиссии Правобережного округа города Липецка кандидатуры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править настоящее постановление в избирательную комиссию Липецкой области.</w:t>
      </w:r>
    </w:p>
    <w:p>
      <w:pPr>
        <w:pStyle w:val="14151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О.В. Затонских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 w:before="0" w:after="120"/>
        <w:ind w:left="360" w:firstLine="348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ИК Правобережного  округа города Липецк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«27»  августа 2021   года № 23/141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 xml:space="preserve">23-10, 23-11, 23-36 </w:t>
      </w:r>
      <w:r>
        <w:rPr>
          <w:rFonts w:cs="Times New Roman" w:ascii="Times New Roman" w:hAnsi="Times New Roman"/>
          <w:b/>
          <w:sz w:val="24"/>
          <w:szCs w:val="24"/>
        </w:rPr>
        <w:t>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157"/>
        <w:gridCol w:w="2157"/>
        <w:gridCol w:w="2300"/>
        <w:gridCol w:w="28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исеенко Никита Владими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учеб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ник Кристина Викто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Лейла Вячеслав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отделение Правобережного округа Липецкого регионального отделение Всероссийской партии «ЕДИНАЯ РОССИЯ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16:00Z</dcterms:created>
  <dc:creator>SEKRETAR</dc:creator>
  <dc:description/>
  <cp:keywords/>
  <dc:language>en-US</dc:language>
  <cp:lastModifiedBy>Саранцева</cp:lastModifiedBy>
  <cp:lastPrinted>2021-08-27T18:10:00Z</cp:lastPrinted>
  <dcterms:modified xsi:type="dcterms:W3CDTF">2021-09-03T08:55:00Z</dcterms:modified>
  <cp:revision>60</cp:revision>
  <dc:subject/>
  <dc:title/>
</cp:coreProperties>
</file>