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12»  дека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0/341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</w:rPr>
        <w:t>23-23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 №23-23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12»  декабря 2023  года № 60/34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3-23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ва Галина Иван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Затонских Оксана</cp:lastModifiedBy>
  <cp:lastPrinted>2021-08-27T18:10:00Z</cp:lastPrinted>
  <dcterms:modified xsi:type="dcterms:W3CDTF">2023-12-13T06:19:00Z</dcterms:modified>
  <cp:revision>12</cp:revision>
  <dc:subject/>
  <dc:title/>
</cp:coreProperties>
</file>