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12» декабря 2023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№ </w:t>
            </w:r>
            <w:r>
              <w:rPr/>
              <w:t xml:space="preserve">60/340 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комиссии избирательного участка № 23-23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Мягковой Галины Ивано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23-23, включенным в резерв состава участковой избирательной комиссии избирательного участка № 23-23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ab/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23-23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  <w:szCs w:val="28"/>
        </w:rPr>
        <w:t>2. Выдать члену участковой избирательной комиссии избирательного участка № 23-23 с правом решающего голоса Мягковой Галине Ивановне удостоверение установленного образц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>
          <w:trHeight w:val="1511" w:hRule="atLeast"/>
        </w:trPr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. В. Затонских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hanging="368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Правобережного города Липецка от «12» декабря 2023 года № 60/340</w:t>
      </w:r>
    </w:p>
    <w:p>
      <w:pPr>
        <w:pStyle w:val="Normal"/>
        <w:autoSpaceDE w:val="false"/>
        <w:spacing w:lineRule="auto" w:line="36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23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ова Галина Ива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Затонских Оксана</cp:lastModifiedBy>
  <cp:lastPrinted>2023-07-27T14:14:00Z</cp:lastPrinted>
  <dcterms:modified xsi:type="dcterms:W3CDTF">2023-12-13T06:17:00Z</dcterms:modified>
  <cp:revision>39</cp:revision>
  <dc:subject/>
  <dc:title>ТЕРРИТОРИАЛЬНАЯ ИЗБИРАТЕЛЬНАЯ  КОМИССИЯ</dc:title>
</cp:coreProperties>
</file>