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2» сентябр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        №</w:t>
            </w:r>
            <w:r>
              <w:rPr/>
              <w:t>24/152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 назначении членами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04 с правом решающего голос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04, включенным в резерв состава участковой избирательной комиссии избирательного участка № 23-04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ами участковой </w:t>
      </w:r>
      <w:r>
        <w:rPr/>
        <w:t>избирательной комиссии избирательного участка № 23-04 с правом решающего голоса лиц,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ам участковой избирательной комиссии избирательного участка № 23-04 с правом решающего голоса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арпенк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елли Николаевне,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аслянко Олесе Александро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«02» сентября 2021 года № 24/152</w:t>
      </w:r>
    </w:p>
    <w:p>
      <w:pPr>
        <w:pStyle w:val="Normal"/>
        <w:autoSpaceDE w:val="false"/>
        <w:ind w:left="3686" w:hanging="368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/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04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Карпенко Нелли Никола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работы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</w:rPr>
              <w:t>Маслянко Олеся Александро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Пользователь</cp:lastModifiedBy>
  <cp:lastPrinted>2021-09-02T19:44:00Z</cp:lastPrinted>
  <dcterms:modified xsi:type="dcterms:W3CDTF">2021-09-02T17:23:00Z</dcterms:modified>
  <cp:revision>65</cp:revision>
  <dc:subject/>
  <dc:title>ТЕРРИТОРИАЛЬНАЯ ИЗБИРАТЕЛЬНАЯ  КОМИССИЯ</dc:title>
</cp:coreProperties>
</file>