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402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23-01 по № 23-37 в территориальную избирательную комиссию Правобережного округа города Липецк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Президента Российской Федераци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6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23-01 по №23-37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Правобережного округа города Липецк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 Президента Российской Федерации, в срок не позднее 3 (трех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/>
      </w:pPr>
      <w:r>
        <w:rPr>
          <w:b/>
        </w:rPr>
        <w:t>Правобережного округа города Липецка                                       О.В. Затонских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ТИК-СА Правобережный</cp:lastModifiedBy>
  <cp:lastPrinted>2024-01-25T14:48:00Z</cp:lastPrinted>
  <dcterms:modified xsi:type="dcterms:W3CDTF">2024-01-25T11:48:00Z</dcterms:modified>
  <cp:revision>5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