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5 января 2024 года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65/36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выборов Президента 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для списания материальных ценностей,  использованных в период подготовки и проведения выборов Президента Российской Федерации, территориальная избирательная комиссия Правобережного округа города Липецка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ind w:firstLine="708"/>
        <w:rPr/>
      </w:pPr>
      <w:r>
        <w:rPr>
          <w:szCs w:val="28"/>
        </w:rPr>
        <w:t>Сформировать комиссию по списанию материальных ценностей, использованных в период подготовки и проведения выборов Президента Российской Федерации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>: заместитель председателя ТИК С.И. Севостьян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секретарь ТИК О.В. Затон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член ТИК С.А. Кузнец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лен ТИК И.И. Се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авобережного округа города Липецка                                     Е.В. Клюева</w:t>
        <w:tab/>
        <w:tab/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1415"/>
        <w:spacing w:lineRule="auto" w:line="240"/>
        <w:ind w:hanging="0"/>
        <w:rPr/>
      </w:pPr>
      <w:r>
        <w:rPr>
          <w:b/>
        </w:rPr>
        <w:t>Правобережного округа города Липецка                                О.В. Затон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ТИК-СА Правобережный</cp:lastModifiedBy>
  <cp:lastPrinted>2020-03-05T11:37:00Z</cp:lastPrinted>
  <dcterms:modified xsi:type="dcterms:W3CDTF">2024-01-22T12:26:00Z</dcterms:modified>
  <cp:revision>19</cp:revision>
  <dc:subject/>
  <dc:title>_________________________________________________________________</dc:title>
</cp:coreProperties>
</file>