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59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Правобережного округа города Липецка при подготовке и проведении 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раздел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,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Правобережного округа города Липецк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9.01.2024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>Правобережного округа города Липецка                                    О.В. Затонск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ТИК-СА Правобережный</cp:lastModifiedBy>
  <cp:lastPrinted>2023-07-13T09:29:00Z</cp:lastPrinted>
  <dcterms:modified xsi:type="dcterms:W3CDTF">2024-01-22T11:47:00Z</dcterms:modified>
  <cp:revision>24</cp:revision>
  <dc:subject/>
  <dc:title>Образец</dc:title>
</cp:coreProperties>
</file>