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1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7/397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11 с правом решающего голоса Гемаксича Антона Алексеевич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1, включенным в резерв состава участковой избирательной комиссии избирательного участка № 23-1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1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11 с правом решающего голоса  Гемаксичу Антону Алексеевичу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от «01» февраля 2024 года № 67/397 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аксич Антон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4-01-27T16:51:00Z</cp:lastPrinted>
  <dcterms:modified xsi:type="dcterms:W3CDTF">2024-02-01T13:49:00Z</dcterms:modified>
  <cp:revision>53</cp:revision>
  <dc:subject/>
  <dc:title>ТЕРРИТОРИАЛЬНАЯ ИЗБИРАТЕЛЬНАЯ  КОМИССИЯ</dc:title>
</cp:coreProperties>
</file>