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1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7/401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8 с правом решающего голоса Неробеевой Ирины Сергеевны</w:t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8, включенным в резерв состава участковой избирательной комиссии избирательного участка № 23-2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8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8 с правом решающего голоса  Неробеевой Ирине Сергее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от «01» февраля 2024 года № 67/401 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обеева И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4-01-27T16:51:00Z</cp:lastPrinted>
  <dcterms:modified xsi:type="dcterms:W3CDTF">2024-02-01T13:50:00Z</dcterms:modified>
  <cp:revision>55</cp:revision>
  <dc:subject/>
  <dc:title>ТЕРРИТОРИАЛЬНАЯ ИЗБИРАТЕЛЬНАЯ  КОМИССИЯ</dc:title>
</cp:coreProperties>
</file>