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01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67/402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 </w:t>
      </w:r>
      <w:r>
        <w:rPr>
          <w:rFonts w:cs="Times New Roman" w:ascii="Times New Roman" w:hAnsi="Times New Roman"/>
          <w:b/>
          <w:sz w:val="28"/>
          <w:szCs w:val="28"/>
        </w:rPr>
        <w:t>23-11, 23-20, 23-26, 23-28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 №№23-11, 23-20,23-26, 23-28 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01» февраля 2024  года № 67/40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11, 23-20, 23-26, 23-28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ксич Антон Алексе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Виктория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ков Сергей Пет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иков Антон Александ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беева Ирина Серг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Затонских Оксана</cp:lastModifiedBy>
  <cp:lastPrinted>2021-08-27T18:10:00Z</cp:lastPrinted>
  <dcterms:modified xsi:type="dcterms:W3CDTF">2024-02-01T13:51:00Z</dcterms:modified>
  <cp:revision>34</cp:revision>
  <dc:subject/>
  <dc:title/>
</cp:coreProperties>
</file>