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2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68/407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26 с правом решающего голоса Айгоровой Светланы Сергеевны</w:t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6, включенным в резерв состава участковой избирательной комиссии избирательного участка № 23-2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6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6 с правом решающего голоса  Айгоровой Светлане Сергее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от «02» февраля 2024 года № 68/407 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горова Светл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ТИК-СА Правобережный</cp:lastModifiedBy>
  <cp:lastPrinted>2024-01-27T16:51:00Z</cp:lastPrinted>
  <dcterms:modified xsi:type="dcterms:W3CDTF">2024-02-02T12:57:00Z</dcterms:modified>
  <cp:revision>54</cp:revision>
  <dc:subject/>
  <dc:title>ТЕРРИТОРИАЛЬНАЯ ИЗБИРАТЕЛЬНАЯ  КОМИССИЯ</dc:title>
</cp:coreProperties>
</file>