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12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9/411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23-06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ого участка  № 23-06 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2» февраля 2024  года № 69/411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ого участ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06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дугина Ири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ТИК-СА Правобережный</cp:lastModifiedBy>
  <cp:lastPrinted>2021-08-27T18:10:00Z</cp:lastPrinted>
  <dcterms:modified xsi:type="dcterms:W3CDTF">2024-02-11T06:40:00Z</dcterms:modified>
  <cp:revision>39</cp:revision>
  <dc:subject/>
  <dc:title/>
</cp:coreProperties>
</file>