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2» феврал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69/410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06 с правом решающего голоса Ролдугиной Ирины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6, включенным в резерв состава участковой избирательной комиссии избирательного участка № 23-0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0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06 с правом решающего голоса  Ролдугиной Ирине Сергее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авобережного города Липецка от «12» февраля 2024 года № 69/410 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дугина И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ТИК-СА Правобережный</cp:lastModifiedBy>
  <cp:lastPrinted>2024-02-11T09:45:00Z</cp:lastPrinted>
  <dcterms:modified xsi:type="dcterms:W3CDTF">2024-02-11T06:45:00Z</dcterms:modified>
  <cp:revision>60</cp:revision>
  <dc:subject/>
  <dc:title>ТЕРРИТОРИАЛЬНАЯ ИЗБИРАТЕЛЬНАЯ  КОМИССИЯ</dc:title>
</cp:coreProperties>
</file>