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8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71/418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33 с правом решающего голоса Смольяниновой Елены Викто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33, включенным в резерв состава участковой избирательной комиссии избирательного участка № 23-3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33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33 с правом решающего голоса Смольяниновой Елене Виктор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от «28» февраля 2024 года № 71/418 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ьянинова Елена Дмитр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4-01-27T16:51:00Z</cp:lastPrinted>
  <dcterms:modified xsi:type="dcterms:W3CDTF">2024-02-27T14:17:00Z</dcterms:modified>
  <cp:revision>63</cp:revision>
  <dc:subject/>
  <dc:title>ТЕРРИТОРИАЛЬНАЯ ИЗБИРАТЕЛЬНАЯ  КОМИССИЯ</dc:title>
</cp:coreProperties>
</file>