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1» мар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72/423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b/>
          <w:lang w:eastAsia="en-US"/>
        </w:rPr>
        <w:t>О дате, времени и месте передачи территориальной избирательной комиссией Правобережного округа города Липец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частковым избирательным комиссиям избирательных участков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3-01-23-37 избирательных бюллетеней для голосования на выборах Президента Российской Федерации 17 марта 2024 года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В соответствии с частью 11 статьи 67 Федерального закона от </w:t>
        <w:br/>
        <w:t xml:space="preserve">10 января 2003 года №19-ФЗ «О выборах Президента Российской Федерации», пунктами 4.6, 4.7 раздела 4 </w:t>
      </w:r>
      <w:r>
        <w:rPr/>
        <w:t>Порядка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 xml:space="preserve">утвержденного постановлением ЦИК России от </w:t>
      </w:r>
      <w:r>
        <w:rPr>
          <w:sz w:val="24"/>
          <w:szCs w:val="24"/>
        </w:rPr>
        <w:t xml:space="preserve"> </w:t>
      </w:r>
      <w:r>
        <w:rPr/>
        <w:t>08 ноября 2023 г. № 137/1043-8</w:t>
      </w:r>
      <w:r>
        <w:rPr>
          <w:rFonts w:eastAsia="Calibri"/>
          <w:lang w:eastAsia="en-US"/>
        </w:rPr>
        <w:t xml:space="preserve">, постановлением территориальной избирательной комиссии Правобережного округа города Липецка  от 6 марта 2024 года № 72/421 «О распределении избирательных бюллетеней для голосования на выборах Президента Российской Федерации 17 марта 2024 года», передаваемых участковым избирательным комиссиям избирательных участков с № 23-01 по № 23-34, территориальная избирательная комиссия Правобережного округа города Липецка </w:t>
      </w:r>
      <w:r>
        <w:rPr>
          <w:rFonts w:eastAsia="Calibri"/>
          <w:b/>
          <w:lang w:eastAsia="en-US"/>
        </w:rPr>
        <w:t>постановляет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существить передачу участковым избирательным комиссиям избирательных участков №№ 23-01-23-34, № 23-37 избирательных бюллетеней для голосования на выборах Президента Российской Федерации 13 марта 2024 года в 12 часов 00 минут по адресу: г. Липецк, ул. Пролетарская, д 5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Осуществить передачу участковым избирательным комиссиям избирательных участков №№ 23-35 – 23-36, образованным в местах временного пребывания избирателей, избирательных бюллетеней для голосования на выборах Президента  Российской Федерации  15  марта 2024 года в 12 часов 00 минут по адресу: г. Липецк, ул. Пролетарская, д.5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3. Направить настоящее постановление в участковые избирательные комиссии избирательных участков №№ 23-01 – 23-37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4. Председателям участковых избирательных комиссий оповестить членов соответствующих участковых избирательных комиссий 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ых бюллетеней для голосования</w:t>
      </w:r>
      <w:r>
        <w:rPr/>
        <w:t xml:space="preserve"> </w:t>
      </w:r>
      <w:r>
        <w:rPr>
          <w:rFonts w:eastAsia="Calibri"/>
          <w:lang w:eastAsia="en-US"/>
        </w:rPr>
        <w:t>на выборах Президента Российской Федерации 17 марта 2024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rFonts w:eastAsia="Calibri"/>
          <w:bCs/>
          <w:lang w:eastAsia="en-US"/>
        </w:rPr>
        <w:t>5. </w:t>
      </w:r>
      <w:r>
        <w:rPr>
          <w:rFonts w:eastAsia="Calibri"/>
          <w:lang w:eastAsia="en-US"/>
        </w:rPr>
        <w:t>Контроль за выполнением настоящего постановления возложить на секретаря территориальной избирательной комиссией Правобережного округа города Липецка Затонских О.В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4-03-10T11:36:00Z</cp:lastPrinted>
  <dcterms:modified xsi:type="dcterms:W3CDTF">2024-03-11T06:31:00Z</dcterms:modified>
  <cp:revision>96</cp:revision>
  <dc:subject/>
  <dc:title>ТЕРРИТОРИАЛЬНАЯ ИЗБИРАТЕЛЬНАЯ  КОМИССИЯ</dc:title>
</cp:coreProperties>
</file>