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>
          <w:trHeight w:val="56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11» марта 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2/42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д. 5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аспределении специальных знаков (марок) для избирательных бюллетеней на выборах Президента Российской Федерации между участковыми избирательными комиссиями избирательных участк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№ 23-01 по № 23-34, №23-3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 соответствии  с  пунктом 3 статьи 67 Федерального закона от 10 января 2003 года № 19-ФЗ «О выборах Президента Российской Федерации», постановлениями Центральной избирательной комиссии Российской Федерации от 8 ноября 2023 года № 137/1044-8 «О специальных знаках (марках) для избирательных бюллетеней для голосования на выборах Президента Российской Федерации», от 08 ноября 2023 года № 137/1046-8 «</w:t>
      </w:r>
      <w:r>
        <w:rPr>
          <w:rStyle w:val="StrongEmphasis"/>
          <w:b w:val="false"/>
          <w:bCs w:val="false"/>
          <w:color w:val="333333"/>
          <w:sz w:val="26"/>
          <w:szCs w:val="26"/>
          <w:shd w:fill="FFFFFF" w:val="clear"/>
        </w:rPr>
        <w:t>О количестве специальных знаков (марок) для избирательных бюллетеней для голосования на выборах Президента Российской Федерации в 2024 году</w:t>
      </w:r>
      <w:r>
        <w:rPr>
          <w:sz w:val="26"/>
          <w:szCs w:val="26"/>
        </w:rPr>
        <w:t xml:space="preserve">», территориальная избирательная комиссия Правобережного округа города Липецка </w:t>
      </w:r>
      <w:r>
        <w:rPr>
          <w:b/>
          <w:sz w:val="26"/>
          <w:szCs w:val="26"/>
        </w:rPr>
        <w:t>постановляет</w:t>
      </w:r>
      <w:r>
        <w:rPr>
          <w:b/>
          <w:bCs/>
          <w:spacing w:val="20"/>
          <w:sz w:val="26"/>
          <w:szCs w:val="26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аспределить специальные знаки (марки) для избирательных бюллетеней на выборах Президента Российской Федерации между участковыми избирательными комиссиями избирательных участков с № 23-01 по № 23-34, № 23-37 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 </w:t>
      </w:r>
      <w:r>
        <w:rPr>
          <w:sz w:val="26"/>
          <w:szCs w:val="26"/>
        </w:rPr>
        <w:t>Контроль за выполнением настоящего постановления возложить на секретаря избирательной комиссии Затонских О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Направить настоящее постановление в избирательную комиссию Липецкой области, участковые избирательные комиссии с № 23-01 по № 23-34, №23-37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Затонских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641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Правобережного округа города Липец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1» марта 2024 года №72/4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пециальных знаков (марок) для избирательных бюллетеней на выборах Президента Российской Федерации между участковыми избирательными комиссиями избирательных участков с № 23-01 по № 23-34, № 23-37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786"/>
        <w:gridCol w:w="1444"/>
        <w:gridCol w:w="1445"/>
        <w:gridCol w:w="3704"/>
        <w:gridCol w:w="1652"/>
        <w:gridCol w:w="1519"/>
        <w:gridCol w:w="1629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участк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передаваемых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ирательных бюллетеней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ые листы с марками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олный лист с маркам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/>
            </w:pPr>
            <w:r>
              <w:rPr>
                <w:b/>
                <w:bCs/>
                <w:sz w:val="24"/>
                <w:szCs w:val="24"/>
              </w:rPr>
              <w:t>Всего марок, шт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183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листов,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омер листа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619-11736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627-11736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24"/>
                <w:szCs w:val="24"/>
              </w:rPr>
              <w:t>23-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633-11736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24"/>
                <w:szCs w:val="24"/>
              </w:rPr>
              <w:t>23-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651-11736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24"/>
                <w:szCs w:val="24"/>
              </w:rPr>
              <w:t>23-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691-11737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24"/>
                <w:szCs w:val="24"/>
              </w:rPr>
              <w:t>23-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725-11737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24"/>
                <w:szCs w:val="24"/>
              </w:rPr>
              <w:t>23-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765-11737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24"/>
                <w:szCs w:val="24"/>
              </w:rPr>
              <w:t>23-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795-11738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24"/>
                <w:szCs w:val="24"/>
              </w:rPr>
              <w:t>23-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825-11738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24"/>
                <w:szCs w:val="24"/>
              </w:rPr>
              <w:t>23-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845-11738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94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885-11739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925-11739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953-11739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3993-11740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023-11740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043-11740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071-11741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117-11741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135-11741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153-11741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183-11742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217-11742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247-11742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277-1174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301-11743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329-11743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361-11743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399-11744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447-11744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477-11745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3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515-11745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555-11745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3-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595-11746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625-11746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-3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639-11746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да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2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1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73619-11746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 Т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746</w:t>
            </w:r>
            <w:r>
              <w:rPr>
                <w:b/>
                <w:bCs/>
                <w:sz w:val="24"/>
                <w:szCs w:val="24"/>
              </w:rPr>
              <w:t>41</w:t>
            </w:r>
            <w:r>
              <w:rPr>
                <w:b/>
                <w:bCs/>
                <w:sz w:val="24"/>
                <w:szCs w:val="24"/>
                <w:lang w:val="en-US"/>
              </w:rPr>
              <w:t>-11749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7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73619-11749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67300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3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9:45:00Z</dcterms:created>
  <dc:creator>Customer</dc:creator>
  <dc:description/>
  <cp:keywords/>
  <dc:language>en-US</dc:language>
  <cp:lastModifiedBy>Затонских Оксана</cp:lastModifiedBy>
  <cp:lastPrinted>2024-03-08T11:54:00Z</cp:lastPrinted>
  <dcterms:modified xsi:type="dcterms:W3CDTF">2024-03-11T06:31:00Z</dcterms:modified>
  <cp:revision>42</cp:revision>
  <dc:subject/>
  <dc:title>ТЕРРИТОРИАЛЬНАЯ ИЗБИРАТЕЛЬНАЯ  КОМИССИЯ</dc:title>
</cp:coreProperties>
</file>