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14» мар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/42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пределении специальных знаков (марок) для избирательных бюллетеней на выборах Президента Российской Федерации, передаваемых участковым избирательным комиссиям избирательных участков № 23-35, № 23-36, образованным в местах временного пребывания избират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 соответствии  с  пунктом 3 статьи 67 Федерального закона от 10 января 2003 года № 19-ФЗ «О выборах Президента Российской Федерации», постановлениями Центральной избирательной комиссии Российской Федерации от 8 ноября 2023 года № 137/1044-8 «О специальных знаках (марках) для избирательных бюллетеней для голосования на выборах Президента Российской Федерации», от 08 ноября 2023 года № 137/1046-8 «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О количестве специальных знаков (марок) для избирательных бюллетеней для голосования на выборах Президента Российской Федерации в 2024 году</w:t>
      </w:r>
      <w:r>
        <w:rPr>
          <w:sz w:val="26"/>
          <w:szCs w:val="26"/>
        </w:rPr>
        <w:t xml:space="preserve">», территориальная избирательная комиссия Правобережного округа города Липецка </w:t>
      </w:r>
      <w:r>
        <w:rPr>
          <w:b/>
          <w:sz w:val="26"/>
          <w:szCs w:val="26"/>
        </w:rPr>
        <w:t>постановляет</w:t>
      </w:r>
      <w:r>
        <w:rPr>
          <w:b/>
          <w:bCs/>
          <w:spacing w:val="20"/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спределить специальные знаки (марки) для избирательных бюллетеней на выборах Президента Российской Федерации, передаваемых участковым избирательным комиссиям избирательных участков № 23-35, № 23-36, образованным в местах временного пребывания избирателей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править настоящее постановление в избирательную комиссию Липецкой области, участковые избирательные комиссии № 23-35, № 23-3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Затонских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4» марта 2024 года №73/4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пециальных знаков (марок) для избирательных бюллетеней на выборах Президента Российской Федерации, передаваемых участковым избирательным комиссиям избирательных участков № 23-35, № 23-36, образованным в местах временного пребывания избирате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6"/>
        <w:gridCol w:w="1444"/>
        <w:gridCol w:w="1445"/>
        <w:gridCol w:w="3704"/>
        <w:gridCol w:w="1652"/>
        <w:gridCol w:w="1519"/>
        <w:gridCol w:w="1629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ередаваемых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х бюллетене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6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-1174</w:t>
            </w: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6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645-11746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73619-117465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46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1</w:t>
            </w:r>
            <w:r>
              <w:rPr>
                <w:b/>
                <w:sz w:val="24"/>
                <w:szCs w:val="24"/>
                <w:lang w:val="en-US"/>
              </w:rPr>
              <w:t>56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en-US"/>
              </w:rPr>
              <w:t>7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4651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49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4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7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3619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673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ТИК-СА Правобережный</cp:lastModifiedBy>
  <cp:lastPrinted>2024-03-14T16:47:00Z</cp:lastPrinted>
  <dcterms:modified xsi:type="dcterms:W3CDTF">2024-03-14T16:30:00Z</dcterms:modified>
  <cp:revision>48</cp:revision>
  <dc:subject/>
  <dc:title>ТЕРРИТОРИАЛЬНАЯ ИЗБИРАТЕЛЬНАЯ  КОМИССИЯ</dc:title>
</cp:coreProperties>
</file>