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6» марта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75/429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jc w:val="both"/>
        <w:rPr/>
      </w:pPr>
      <w:r>
        <w:rPr/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Style19"/>
        <w:widowControl/>
        <w:spacing w:lineRule="auto" w:line="240" w:before="0" w:after="0"/>
        <w:ind w:hanging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 дополнительном количестве переносных ящиков для проведения </w:t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голосования вне помещения для голосования участковой избирательной комиссии избирательного участка № 23-23 на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Президента Российской Федерации 17 марта 2024 года</w:t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sz w:val="18"/>
          <w:szCs w:val="18"/>
        </w:rPr>
      </w:r>
    </w:p>
    <w:p>
      <w:pPr>
        <w:pStyle w:val="Header"/>
        <w:spacing w:lineRule="auto" w:line="36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В соответствии с пунктами 7, 7.1 статьи 71 Федерального закона  от  10 января 2003 года  № 19-ФЗ «О выборах Президента Российской Федерации», в целях осуществления полномочий участковой избирательной комиссии избирательного участка № 23-23 при проведении</w:t>
      </w:r>
      <w:r>
        <w:rPr>
          <w:bCs/>
          <w:sz w:val="26"/>
          <w:szCs w:val="26"/>
        </w:rPr>
        <w:t xml:space="preserve"> выборов Президента Российской Федерации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территориальная избирательная комиссия Правобережного округа города Липецка </w:t>
      </w: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Определить дополнительное количество переносных ящиков для проведения голосования вне помещения для голосования участковой избирательной комиссии избирательного участка № 23-23 на выборах Президента Российской Федерации 17 марта 2024 года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направить в участковую избирательную комиссию избирательного участка  № 23-23.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                       </w:t>
            </w:r>
            <w:r>
              <w:rPr>
                <w:b/>
                <w:bCs/>
                <w:iCs/>
              </w:rPr>
              <w:t>Е.В. Клюе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</w:t>
            </w:r>
            <w:r>
              <w:rPr>
                <w:b/>
                <w:bCs/>
                <w:iCs/>
              </w:rPr>
              <w:t>О.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от «16» марта 2024 года № 75/429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е количеств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носных ящиков для проведения </w:t>
      </w:r>
    </w:p>
    <w:p>
      <w:pPr>
        <w:pStyle w:val="Style19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сования вне помещения для голосования участковой избирательной комиссии избирательного участка № 23-23 на выборах Президента Российской Федерации</w:t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7 марта 2024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2"/>
        <w:gridCol w:w="2126"/>
        <w:gridCol w:w="2907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ополнительно определено ящиков  согласн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п.7 ст.70 19-ФЗ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полнительно переносных ящиков для голосования, шт.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left="3686" w:hanging="3686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perovaev</cp:lastModifiedBy>
  <cp:lastPrinted>2024-01-29T11:57:00Z</cp:lastPrinted>
  <dcterms:modified xsi:type="dcterms:W3CDTF">2024-03-16T08:03:00Z</dcterms:modified>
  <cp:revision>84</cp:revision>
  <dc:subject/>
  <dc:title>ТЕРРИТОРИАЛЬНАЯ ИЗБИРАТЕЛЬНАЯ  КОМИССИЯ</dc:title>
</cp:coreProperties>
</file>