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Heading2"/>
        <w:jc w:val="left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«25» марта 2024 г.</w:t>
      </w:r>
      <w:r>
        <w:rPr>
          <w:sz w:val="26"/>
        </w:rPr>
        <w:tab/>
        <w:tab/>
        <w:tab/>
        <w:tab/>
        <w:tab/>
        <w:tab/>
        <w:tab/>
        <w:tab/>
        <w:t>№79/43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ом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ями 57 и 64 Федерального закона от 10 января 2003 года № 19-ФЗ «О выборах Президента Российской Федерации»  постановлением избирательной комиссии Липецкой области от 7 февраля 2024 года № 46/512-7 «О размерах и порядке выплаты дополнительной оплаты труда (вознаграждения) членам избирательных комиссий с правом решающего голоса, за счет средств бюджета Липецкой области, выделенных на оказание содействия при подготовке и проведении выборов Президента Российской Федерации 17 марта 2024 год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сти выплату дополнительной оплаты труда (вознаграждени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членам территориальной и участковых избирательных комиссий с правом решающего голоса, работающим в комиссии не на постоянной (штатной) основе и принявшим непосредственное участие в работе избирательной комиссии по подготовке и проведению выборов Президента Российской Федерации 17 марта 2024 года, в том числе за работу по </w:t>
      </w:r>
      <w:r>
        <w:rPr>
          <w:rFonts w:eastAsia="Calibri"/>
          <w:sz w:val="28"/>
          <w:szCs w:val="28"/>
          <w:lang w:eastAsia="en-US"/>
        </w:rPr>
        <w:t>проведению адресного информирования и оповещения избирателей на территории Липецкой области в размере 8000 (Восемь тысяч) рублей 00 копеек</w:t>
      </w:r>
      <w:r>
        <w:rPr>
          <w:sz w:val="28"/>
          <w:szCs w:val="28"/>
        </w:rPr>
        <w:t>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widowControl/>
        <w:numPr>
          <w:ilvl w:val="0"/>
          <w:numId w:val="2"/>
        </w:numPr>
        <w:spacing w:lineRule="auto" w:line="240"/>
        <w:ind w:left="0" w:firstLine="500"/>
        <w:rPr>
          <w:szCs w:val="28"/>
        </w:rPr>
      </w:pPr>
      <w:r>
        <w:rPr>
          <w:szCs w:val="28"/>
        </w:rPr>
        <w:t xml:space="preserve">Для осуществления выплаты </w:t>
      </w:r>
      <w:r>
        <w:rPr>
          <w:bCs/>
          <w:szCs w:val="28"/>
        </w:rPr>
        <w:t xml:space="preserve">дополнительной оплаты труда (вознаграждения) членам избирательных комиссий </w:t>
      </w:r>
      <w:r>
        <w:rPr>
          <w:szCs w:val="28"/>
        </w:rPr>
        <w:t>представить в избирательную комиссию Липецкой области копию постановления «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», расчетную ведомость начисления дополнительной оплаты труда (вознаграждения), сформированный реестр для зачисления денежных средств на счета членам территориальной и участковых избирательных комиссий, в срок не позднее 29 марта 2024 года.</w:t>
      </w:r>
    </w:p>
    <w:p>
      <w:pPr>
        <w:pStyle w:val="BodyTextIndent2"/>
        <w:widowControl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ПРАВОБЕРЕЖНОГО ОКРУГА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ГОРОДА ЛИПЕЦКА</w:t>
        <w:tab/>
      </w: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  <w:bCs/>
        </w:rPr>
        <w:t>__________               Е.В.КЛЮЕВА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ЕКРЕТАРЬ ТЕРРИТОРИАЛЬНОЙ</w:t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  <w:r>
        <w:rPr>
          <w:b/>
          <w:bCs/>
        </w:rPr>
        <w:t xml:space="preserve">  </w:t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  <w:t xml:space="preserve">ПРАВОБЕРЕЖНОГО ОКРУГА 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ГОРОДА ЛИПЕЦКА</w:t>
      </w:r>
      <w:r>
        <w:rPr/>
        <w:t xml:space="preserve">      </w:t>
        <w:tab/>
        <w:tab/>
        <w:tab/>
        <w:t xml:space="preserve">___________             </w:t>
      </w:r>
      <w:r>
        <w:rPr>
          <w:b/>
          <w:bCs/>
        </w:rPr>
        <w:t>О.В.ЗАТОНСКИХ</w:t>
      </w:r>
      <w:r>
        <w:rPr/>
        <w:t xml:space="preserve">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/>
        <w:t xml:space="preserve">                       </w:t>
      </w:r>
      <w:r>
        <w:rPr/>
        <w:tab/>
        <w:tab/>
        <w:tab/>
        <w:tab/>
        <w:tab/>
        <w:t xml:space="preserve">    </w:t>
        <w:tab/>
        <w:t xml:space="preserve">  </w:t>
      </w:r>
      <w:r>
        <w:rPr>
          <w:sz w:val="20"/>
          <w:szCs w:val="20"/>
        </w:rPr>
        <w:t xml:space="preserve">(подпись)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к постановлению территориальной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избирательной комиссии Правобережного округа города Липецка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5» марта 2024 года № 79/4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членов территориальной и участковых избирательных комиссий Липецкой области с правом решающего голоса, работающим в комиссиях не на постоянной (штатной) основе и принявшем непосредственное участие в подготовке и проведении выборов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марта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О члена ТИК, У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 Серг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онских Окса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харов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иселева Татья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бзева Гали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знецов Серг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8"/>
                <w:szCs w:val="28"/>
                <w:lang w:val="en-US"/>
              </w:rPr>
              <w:t>Панова Ольг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й Владими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енова Ин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воров Александ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катов Андр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рыш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пова Ольг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катова Гал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Стрельникова Еле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харова Людми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йдо Алла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беева Тамар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ряинова Ирина Игор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шина Наталья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ий Алекс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а Ир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н 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ал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а Га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ова Ю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Людмил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тин Даниил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тина Виктор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ма Ю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анов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тина Окс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ина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шник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Алекс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енко 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Ольга Ль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яков Никита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дугина Г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Окс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а Анастасия Анто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кина Ал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фоломеева Нелли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евич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ева Ма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кова Ольг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кин Станислав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настасия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Любовь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Гал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Надежд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ченков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ликина Антон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еева Ольг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нко Ан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дугин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отина Юли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Гал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Юл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уно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Лариса Сте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чкин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а Юл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ляева Екате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ман Ан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аленти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Виктор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Жан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ликин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р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И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Серг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инин Станислав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нова Наталь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Мар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Еле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Гал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вых Лилия Ром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хин Валерий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ова Еле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Олег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ина Еле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Ларис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уева Н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льг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Сергей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Мария Евген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Владимир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ишная Светл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Людмил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я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 Валерия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енко Людмил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ин Олег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Геннад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Влад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Ирина Игор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льби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вич Еле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Людмил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Гал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ва Ольг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а Светл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Ольг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Анастасия Игор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днев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ин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Лар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ин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панова Лар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даева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рева Ан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Виктор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а Ири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юк Никола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 Игорь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юкина 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а Натал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ксич Анто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Еле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ранов Александр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т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знецова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оземцева Екатери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зунов Паве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дченко Светлан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дышев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зднякова Юл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опко Татья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тенев Владими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ранова Ната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зунова Ин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Максим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Никита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иков Серг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ц Лад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юкова Ю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ник Крис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ина Маргарит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алов Сергей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житных Наталь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Екатерин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алова Любовь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и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Эльвир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Паве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овкин Дмитр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ина Нина Анто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еева Светлана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ова Натали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юбовь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Михаил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Виталий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в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а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рян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ькова Лар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юдмил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ин Васил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ше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Максим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ей Сера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ина Тамар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янская Татья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 Серг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як Н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арова Екате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Гал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 Евген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Екате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шевская Евген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Надежда Фё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ин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Дмит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Ан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Анастаси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а Ольг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ченков Виктор Вале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Наталь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рзева Зинаида Ильин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ышева Анастасия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Екате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Ольг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Татья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шевская Ксен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нова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иков Викто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х Надежд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Элл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Екатери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нов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Антон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дова Сария Азиз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Ан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в Алекс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 Наталья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а Гал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ин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солов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Ольг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яева Екатери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ьяк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ина Надежд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ин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кова Ольг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Эмм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х Татья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Дмит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Виктор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ина 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сунов Андре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сунова Наталь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на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никова Лидия Тимоф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Надежд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Гал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йчук И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н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х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чина Ан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Мар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цкая Ларис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 Артем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ер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Окса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о Александр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нова Татья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бик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ева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Иньякова Татья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Натал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болоцкая Алл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ник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ин Серг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шина Людмил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кин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Татьяна Вениам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а Н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ский Геннадий Франц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ва Га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инько Ан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Олес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нов Денис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Ма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Светла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ышева Ир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олодина Тать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ицкая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Светла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Владислав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а Ларис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нов Андр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ищев Дмитри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Александр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юдмил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льг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ая 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шакова Людмила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гтярева Наталь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кина Анастасия Геннад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горова Светл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ва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ких Ирина Игор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Ларис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ков Анто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Светл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хина Дарья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а Владлена Влад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 Серг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ова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нкова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а И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ивцева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ких Паве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а Наталь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Ирина Пятра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ева Наталия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на Еле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Виктор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в Владими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ева Вер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Серг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Ан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х Любовь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Юр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Виктор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Окс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ская Еле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Светла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юк Евген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а Анастас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беева И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ьчук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И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цев Андр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бовь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Ма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Наталь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шина Людмил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Еле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щикова Ма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дин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ва Наталья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 Геннад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х Владими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Павел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о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верстова Ольг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а Людмил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ликин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кова Ля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ин Андр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 Татья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а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кина Окса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Ал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г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а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Любовь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ская Вер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яева Дар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ская Ан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п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яев Русла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Евгений Вячесла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атал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мьянина Мар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Александра Шам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мян Алина Бени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Дмит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евич Ю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1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янинова Любовь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реченская Гал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ова 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а Олеся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Окс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Денис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их Светла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Вадим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никова Мари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ских Мар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а Екате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ых Светла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настасия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Роз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янинова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нкова Светл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ва Наталия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ва Екате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ич Вале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дер Ма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Надежд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няева Ольг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та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ченко Ирин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енцева Юли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Натал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енистая Людмила Вак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ых Ольг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Наталья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юфляева Ольг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Дмит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никова Олеся Адале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отина Еле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вал Дмитри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 Олес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ая Людмил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сникова Гали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кова Ольг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юкова Юлия Андри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 Ринат Тиму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ин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ляк Всеволод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 Ольг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Людмил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7</w:t>
            </w:r>
          </w:p>
        </w:tc>
      </w:tr>
    </w:tbl>
    <w:p>
      <w:pPr>
        <w:pStyle w:val="Normal"/>
        <w:jc w:val="center"/>
        <w:rPr>
          <w:rFonts w:eastAsia="MS Mincho;ＭＳ 明朝"/>
          <w:sz w:val="26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50:00Z</dcterms:created>
  <dc:creator>IKSRF</dc:creator>
  <dc:description/>
  <cp:keywords/>
  <dc:language>en-US</dc:language>
  <cp:lastModifiedBy>ТИК-СА Правобережный</cp:lastModifiedBy>
  <cp:lastPrinted>2024-03-28T09:26:00Z</cp:lastPrinted>
  <dcterms:modified xsi:type="dcterms:W3CDTF">2024-03-28T06:26:00Z</dcterms:modified>
  <cp:revision>9</cp:revision>
  <dc:subject/>
  <dc:title>В соответствии со ст</dc:title>
</cp:coreProperties>
</file>