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4» июн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 xml:space="preserve">84/458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18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8, включенным в резерв состава участковой избирательной комиссии избирательного участка № 23-1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8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18 с правом решающего голоса Мочалину Виктору Алексеевичу, 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4» июня 2024 года № 84/458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очалин Виктор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8-27T10:13:00Z</cp:lastPrinted>
  <dcterms:modified xsi:type="dcterms:W3CDTF">2024-06-13T09:16:00Z</dcterms:modified>
  <cp:revision>47</cp:revision>
  <dc:subject/>
  <dc:title>ТЕРРИТОРИАЛЬНАЯ ИЗБИРАТЕЛЬНАЯ  КОМИССИЯ</dc:title>
</cp:coreProperties>
</file>