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4»  июн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</w:t>
            </w:r>
            <w:r>
              <w:rPr/>
              <w:t xml:space="preserve">84/456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15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15, включенным в резерв состава участковой избирательной комиссии избирательного участка № 23-15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15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15 с правом решающего голоса Иноземцевой Татьяне Семеновне, 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Cs w:val="20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14» июня 2024 года № 84/456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5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емцева Татьяна Семе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3-08-27T10:13:00Z</cp:lastPrinted>
  <dcterms:modified xsi:type="dcterms:W3CDTF">2024-06-13T08:06:00Z</dcterms:modified>
  <cp:revision>46</cp:revision>
  <dc:subject/>
  <dc:title>ТЕРРИТОРИАЛЬНАЯ ИЗБИРАТЕЛЬНАЯ  КОМИССИЯ</dc:title>
</cp:coreProperties>
</file>