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03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5/160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23-34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 избирательных комиссий избирательного участка № 23-34 срока полномочий 2018-2023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03» сентября  2021   года № 25/16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ого участк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3-34  срока полномочий 2018-2023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пенко Нелли Никола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ранием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16:00Z</dcterms:created>
  <dc:creator>SEKRETAR</dc:creator>
  <dc:description/>
  <cp:keywords/>
  <dc:language>en-US</dc:language>
  <cp:lastModifiedBy>Саранцева</cp:lastModifiedBy>
  <cp:lastPrinted>2021-09-02T20:30:00Z</cp:lastPrinted>
  <dcterms:modified xsi:type="dcterms:W3CDTF">2021-09-07T08:38:00Z</dcterms:modified>
  <cp:revision>83</cp:revision>
  <dc:subject/>
  <dc:title/>
</cp:coreProperties>
</file>