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>«13</w:t>
      </w:r>
      <w:r>
        <w:rPr>
          <w:sz w:val="28"/>
          <w:szCs w:val="28"/>
        </w:rPr>
        <w:t>» сентября 2021 г.</w:t>
        <w:tab/>
        <w:tab/>
        <w:tab/>
        <w:tab/>
        <w:tab/>
        <w:tab/>
        <w:tab/>
        <w:t xml:space="preserve">                 № 27/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О рассмотрении жалобы зарегистрированного кандидата в депутаты Липецкого областного Совета депутатов седьмого созыва по одномандатному избирательному округу № 12 Старцевой Алины Владимировны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Cs/>
          <w:color w:val="2E2E2E"/>
          <w:sz w:val="28"/>
          <w:szCs w:val="28"/>
          <w:lang w:eastAsia="en-US"/>
        </w:rPr>
        <w:t xml:space="preserve">Рассмотрев </w:t>
      </w:r>
      <w:r>
        <w:rPr>
          <w:sz w:val="28"/>
          <w:szCs w:val="28"/>
        </w:rPr>
        <w:t xml:space="preserve">жалобу зарегистрированного кандидата в депутаты Липецкого областного Совета депутатов седьмого созыва по одномандатному избирательному округу №12 Старцевой Алины Владимировны об отмене регистрации кандидата в депутаты Липецкого областного Совета депутатов седьмого созыва по одномандатному избирательному округу №12 Тучкова Павла Владимировича, с учетом Решения Рабочей группы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в период подготовки и проведению выборов депутатов Липецкого городского Совета депутатов шестого созыва от 13 сентября 2021 года № 1/1, и в связи с отсутствием в представленных материалах признаков подкупа, установленные п.2 ст. 56 Федерального закона от 12.06.2002 №67-ФЗ «Об основных гарантиях избирательных прав и права на участие в референдуме граждан Российской Федерации», территориальная 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Отказать зарегистрированному кандидату в депутаты Липецкого областного Совета депутатов седьмого созыва по одномандатному избирательному округу № 12 Старцевой Алине Владимировне в удовлетворении жалобы об отмене регистрации кандидата в депутаты Липецкого областного Совета депутатов седьмого созыва по одномандатному избирательному округу №12 Тучкова Павла Владимировича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копию постановления зарегистрированному кандидату в депутаты Липецкого областного Совета депутатов седьмого созыва по одномандатному избирательному округу № 12 Старцевой Алине Владимиров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 w:before="0" w:after="2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бережного округа города Липецка</w:t>
        <w:tab/>
        <w:t xml:space="preserve">                                      Е.В. Клю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территори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бережного округа города Липецка                                         О.В. Затонских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7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6:00Z</dcterms:created>
  <dc:creator>Customer</dc:creator>
  <dc:description/>
  <cp:keywords/>
  <dc:language>en-US</dc:language>
  <cp:lastModifiedBy>izmyatinskayati</cp:lastModifiedBy>
  <cp:lastPrinted>2021-09-13T19:53:00Z</cp:lastPrinted>
  <dcterms:modified xsi:type="dcterms:W3CDTF">2021-09-13T16:59:00Z</dcterms:modified>
  <cp:revision>37</cp:revision>
  <dc:subject/>
  <dc:title>ТЕРРИТОРИАЛЬНАЯ ИЗБИРАТЕЛЬНАЯ  КОМИССИЯ</dc:title>
</cp:coreProperties>
</file>