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/>
      </w:pPr>
      <w:r>
        <w:rPr/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4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28/175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 дате, времени и месте передачи территориальной 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b/>
          <w:lang w:eastAsia="en-US"/>
        </w:rPr>
        <w:t>избирательной комиссией Правобережного округа города Липецк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ковой избирательной комиссии избирательного участк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3-41 избирательных бюллетеней для голосования на выборах депутатов Липецкого областного Совета депутатов седьмого созыв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lang w:eastAsia="en-US"/>
        </w:rPr>
      </w:pPr>
      <w:r>
        <w:rPr/>
        <w:t xml:space="preserve">          </w:t>
      </w:r>
      <w:r>
        <w:rPr/>
        <w:t xml:space="preserve">В соответствии с частями 16, 17 статьи 66 Закона Липецкой области от 11.05.2016 № 521-ОЗ «О выборах депутатов Липецкого областного Совета депутатов», постановлением избирательной комиссии Липецкой области </w:t>
      </w:r>
      <w:r>
        <w:rPr>
          <w:rFonts w:eastAsia="Calibri"/>
          <w:lang w:eastAsia="en-US"/>
        </w:rPr>
        <w:t xml:space="preserve">от 9 июня 2021 года  </w:t>
      </w:r>
      <w:r>
        <w:rPr>
          <w:color w:val="000000"/>
        </w:rPr>
        <w:t>№ 138/1130-6</w:t>
      </w:r>
      <w:r>
        <w:rPr>
          <w:rFonts w:eastAsia="Calibri"/>
          <w:lang w:eastAsia="en-US"/>
        </w:rPr>
        <w:t xml:space="preserve"> «О Порядке изготовления и доставки избирательных бюллетеней для голосования на выборах депутатов Липецкого областного Совета депутатов седьмого созыва, а также осуществления контроля за их изготовлением и доставкой», Правобережного округа города Липецка </w:t>
      </w:r>
      <w:r>
        <w:rPr>
          <w:rFonts w:eastAsia="Calibri"/>
          <w:b/>
          <w:lang w:eastAsia="en-US"/>
        </w:rPr>
        <w:t>постановляет</w:t>
      </w:r>
      <w:r>
        <w:rPr>
          <w:rFonts w:eastAsia="Calibri"/>
          <w:lang w:eastAsia="en-US"/>
        </w:rPr>
        <w:t>:</w:t>
      </w:r>
    </w:p>
    <w:p>
      <w:pPr>
        <w:pStyle w:val="1415"/>
        <w:tabs>
          <w:tab w:val="left" w:pos="567" w:leader="none"/>
          <w:tab w:val="left" w:pos="851" w:leader="none"/>
        </w:tabs>
        <w:spacing w:lineRule="auto" w:line="240"/>
        <w:rPr/>
      </w:pPr>
      <w:r>
        <w:rPr/>
        <w:t xml:space="preserve">1. Осуществить передачу участковой избирательной комиссии избирательного участка № 23-41, образованного в месте временного пребывания избирателей, избирательных бюллетеней для голосования по областному избирательному округу (региональная группа </w:t>
        <w:br/>
        <w:t>№ 6) и одномандатному избирательному округу № 11 на выборах депутатов Липецкого областного Совета депутатов седьмого созыва «16» сентября  2021 года в 15 часов 00 минут по адресу: г. Липецк, ул. Пролетарская, д.5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40"/>
        <w:rPr/>
      </w:pPr>
      <w:r>
        <w:rPr/>
        <w:t>2. Секретарю территориальной избирательной комиссии Правобережного округа города Липецка оповестить членов территориальной избирательной комиссии Правобережного округа города Липецка, кандидатов, зарегистрированных по одномандатному избирательному округу № 11, избирательные объединения, зарегистрировавшие областные списки кандидатов, о дате, времени и месте передачи территориальной избирательной комиссией участковой избирательной комиссии избирательного участка № 23-41 избирательных бюллетеней для голосования на выборах депутатов Липецкого областного Совета депутатов седьмого созыв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40"/>
        <w:ind w:hanging="0"/>
        <w:rPr/>
      </w:pPr>
      <w:r>
        <w:rPr/>
        <w:tab/>
        <w:t>3. Председателю участковой избирательной комиссии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ой избирательной комиссии избирательных бюллетеней для голосования на выборах депутатов Липецкого областного Совета депутатов седьмого созыв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40"/>
        <w:ind w:hanging="0"/>
        <w:rPr/>
      </w:pPr>
      <w:r>
        <w:rPr/>
        <w:tab/>
        <w:t>4. Направить настоящее постановление в участковую избирательную комиссию избирательного участка №23-41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bCs/>
          <w:i/>
          <w:i/>
          <w:sz w:val="16"/>
          <w:szCs w:val="16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izmyatinskayati</cp:lastModifiedBy>
  <cp:lastPrinted>2021-09-16T17:17:00Z</cp:lastPrinted>
  <dcterms:modified xsi:type="dcterms:W3CDTF">2021-09-16T14:17:00Z</dcterms:modified>
  <cp:revision>87</cp:revision>
  <dc:subject/>
  <dc:title>ТЕРРИТОРИАЛЬНАЯ ИЗБИРАТЕЛЬНАЯ  КОМИССИЯ</dc:title>
</cp:coreProperties>
</file>