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spacing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67" w:firstLine="567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67" w:firstLine="567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«19» сентября 2021 года                                                                        № 30/18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0"/>
        <w:ind w:left="567" w:firstLine="567"/>
        <w:jc w:val="center"/>
        <w:rPr>
          <w:szCs w:val="28"/>
        </w:rPr>
      </w:pPr>
      <w:r>
        <w:rPr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0"/>
        <w:ind w:left="567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О дополнительном распределении избирательных бюллетеней для голосования на выборах депутатов Липецкого областного Совета депутатов 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седьмого созыва участковой избирательной комиссии избирательного участка № 23-41 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В соответствии с частью 16 статьи 66 Закона Липецкой области от 11.05.2016 № 521-ОЗ «О выборах депутатов Липецкого областного Совета депутатов», от 9 июня 2021 года  </w:t>
      </w:r>
      <w:r>
        <w:rPr>
          <w:color w:val="000000"/>
        </w:rPr>
        <w:t>№ 138/1130-6</w:t>
      </w:r>
      <w:r>
        <w:rPr>
          <w:szCs w:val="28"/>
        </w:rPr>
        <w:t xml:space="preserve"> «О Порядке изготовления и доставки избирательных бюллетеней для голосования на выборах депутатов Липецкого областного Совета депутатов седьмого созыва, а также осуществления контроля за их изготовлением и доставкой», постановлением территориальной избирательной комиссии Правобережного округа города Липецка от «09» сентября 2021 года № 26/164 «О распределении избирательных бюллетеней для голосования на выборах депутатов Липецкого областного Совета депутатов седьмого созыва территориальной избирательной комиссии Правобережного округа города Липецка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1. Дополнительно распределить избирательные бюллетени для голосования на выборах депутатов Липецкого областного Совета депутатов седьмого созыва участковой избирательной комиссии № 23-41 согласно приложению </w:t>
      </w:r>
      <w:r>
        <w:rPr>
          <w:bCs/>
          <w:szCs w:val="28"/>
        </w:rPr>
        <w:t>(Приложение №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bCs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Направить настоящее постановление в избирательную комиссию Липецкой области, участковую избирательную комиссию № 23-4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bCs/>
          <w:szCs w:val="28"/>
        </w:rPr>
        <w:t>3. </w:t>
      </w:r>
      <w:r>
        <w:rPr>
          <w:szCs w:val="28"/>
        </w:rPr>
        <w:t>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О.В. Затонски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>
          <w:trHeight w:val="3494" w:hRule="atLeast"/>
        </w:trPr>
        <w:tc>
          <w:tcPr>
            <w:tcW w:w="5293" w:type="dxa"/>
            <w:tcBorders/>
          </w:tcPr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1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города Липецка                                                                                                                 </w:t>
            </w:r>
          </w:p>
        </w:tc>
        <w:tc>
          <w:tcPr>
            <w:tcW w:w="4502" w:type="dxa"/>
            <w:tcBorders/>
          </w:tcPr>
          <w:p>
            <w:pPr>
              <w:pStyle w:val="14151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О.В. Затонских</w:t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 постановлению территориальной 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авобережного округа города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Липецка                                                                            </w:t>
      </w:r>
    </w:p>
    <w:p>
      <w:pPr>
        <w:pStyle w:val="Normal"/>
        <w:spacing w:before="0" w:after="0"/>
        <w:ind w:left="4944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«19» сентября 2021 года №30/184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Дополнительное распределение избирательных бюллетеней для голосования </w:t>
      </w:r>
      <w:r>
        <w:rPr>
          <w:rFonts w:eastAsia="Calibri"/>
          <w:b/>
          <w:szCs w:val="28"/>
          <w:lang w:eastAsia="en-US"/>
        </w:rPr>
        <w:t xml:space="preserve">на выбора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путатов Липецкого областного Совета депутатов седьмого созыв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частковой избирательной комиссии избирательного участка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</w:t>
      </w:r>
      <w:r>
        <w:rPr>
          <w:rFonts w:eastAsia="Calibri"/>
          <w:b/>
          <w:sz w:val="22"/>
          <w:szCs w:val="22"/>
          <w:lang w:eastAsia="en-US"/>
        </w:rPr>
        <w:t>№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23-41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04"/>
        <w:gridCol w:w="1452"/>
        <w:gridCol w:w="1477"/>
        <w:gridCol w:w="1392"/>
        <w:gridCol w:w="1493"/>
        <w:gridCol w:w="1642"/>
        <w:gridCol w:w="1724"/>
        <w:gridCol w:w="1663"/>
        <w:gridCol w:w="1638"/>
      </w:tblGrid>
      <w:tr>
        <w:trPr>
          <w:trHeight w:val="433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bookmarkStart w:id="0" w:name="_Hlk80197575"/>
            <w:bookmarkEnd w:id="0"/>
            <w:r>
              <w:rPr>
                <w:b/>
                <w:sz w:val="20"/>
              </w:rPr>
              <w:t>Наименование избирательного участк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Число избирателе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 день передачи избирательных бюллетеней</w:t>
            </w:r>
          </w:p>
        </w:tc>
        <w:tc>
          <w:tcPr>
            <w:tcW w:w="1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ьных бюллетеней</w:t>
            </w:r>
          </w:p>
        </w:tc>
      </w:tr>
      <w:tr>
        <w:trPr>
          <w:trHeight w:val="908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бластному избирательному округу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одномандатному избирательному округу 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егиональная группа №__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кол-во (шт.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,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одномандатный избирательный округ №__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кол-во (шт.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,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ыч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КОИБ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ычны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КОИБ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0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аспределено по одномандатный избирательный округ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6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лучено ОИО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зерв ТИК ОИО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аспределено по одномандатный избирательный округ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лучено ОИО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зерв ТИК ОИО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спределено всег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зерв Т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 w:before="0" w:after="0"/>
    </w:pPr>
    <w:rPr>
      <w:szCs w:val="28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05:00Z</dcterms:created>
  <dc:creator>User</dc:creator>
  <dc:description/>
  <cp:keywords/>
  <dc:language>en-US</dc:language>
  <cp:lastModifiedBy>perovaev</cp:lastModifiedBy>
  <cp:lastPrinted>2021-09-16T17:14:00Z</cp:lastPrinted>
  <dcterms:modified xsi:type="dcterms:W3CDTF">2021-09-19T11:17:00Z</dcterms:modified>
  <cp:revision>37</cp:revision>
  <dc:subject/>
  <dc:title/>
</cp:coreProperties>
</file>