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ind w:left="2973" w:firstLine="567"/>
        <w:outlineLvl w:val="1"/>
        <w:rPr/>
      </w:pPr>
      <w:r>
        <w:rPr>
          <w:b/>
          <w:bCs/>
        </w:rPr>
        <w:t xml:space="preserve">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 </w:t>
      </w:r>
      <w:r>
        <w:rPr/>
        <w:t>15 ноября  2021 года                                                                           № 34/19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Липецк, ул. Пролетарская, д. 5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 депутатов Государственной Думы Федерального Собрания Российской Федерации восьмого созыва   и   депутатов Липецкого областного Совета депутатов седьмого созыва 19 сентября 2021 года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</w:t>
      </w:r>
      <w:r>
        <w:rPr/>
        <w:t>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ткина Олега Сергеевича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23-0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шкову Надежду Владими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23-2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502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/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/>
            </w:pPr>
            <w:r>
              <w:rPr>
                <w:b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27" w:gutter="0" w:header="0" w:top="360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1:00Z</dcterms:created>
  <dc:creator>Customer</dc:creator>
  <dc:description/>
  <cp:keywords/>
  <dc:language>en-US</dc:language>
  <cp:lastModifiedBy>Пользователь</cp:lastModifiedBy>
  <dcterms:modified xsi:type="dcterms:W3CDTF">2021-11-15T13:34:00Z</dcterms:modified>
  <cp:revision>46</cp:revision>
  <dc:subject/>
  <dc:title>_________________________________________________________________________________</dc:title>
</cp:coreProperties>
</file>