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9» декабря 2022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 xml:space="preserve">41/213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22 с правом решающего голоса Каниболоцкой Аллы Владимиро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22, включенным в резерв состава участковой избирательной комиссии избирательного участка № 23-2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22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22 с правом решающего голоса Каниболоцкой Алле Владимиро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16» декабря 2022 года № 41/213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2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болоцкая Алл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2-12-19T15:11:00Z</cp:lastPrinted>
  <dcterms:modified xsi:type="dcterms:W3CDTF">2022-12-19T12:11:00Z</dcterms:modified>
  <cp:revision>25</cp:revision>
  <dc:subject/>
  <dc:title>ТЕРРИТОРИАЛЬНАЯ ИЗБИРАТЕЛЬНАЯ  КОМИССИЯ</dc:title>
</cp:coreProperties>
</file>