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ТЕРРИТОРИАЛЬНАЯ ИЗБИРАТЕЛЬНАЯ КОМИССИЯ 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19» апреля 2023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/222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г. Липецк, ул. Пролетарская, д. 5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чале формирования участковых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ых комиссий избирательных участков с № 23-01 по № 23-34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i/>
          <w:sz w:val="16"/>
          <w:szCs w:val="16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i/>
          <w:sz w:val="16"/>
          <w:szCs w:val="16"/>
        </w:rPr>
        <w:tab/>
      </w:r>
      <w:r>
        <w:rPr>
          <w:sz w:val="28"/>
          <w:szCs w:val="28"/>
        </w:rPr>
        <w:t xml:space="preserve">В   соответствии со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 «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</w:t>
      </w:r>
      <w:bookmarkStart w:id="0" w:name="_Hlk132622329"/>
      <w:r>
        <w:rPr>
          <w:rFonts w:cs="Times New Roman CYR" w:ascii="Times New Roman CYR" w:hAnsi="Times New Roman CYR"/>
          <w:sz w:val="28"/>
          <w:szCs w:val="20"/>
        </w:rPr>
        <w:t xml:space="preserve">территориальная избирательная комиссия Правобережного округа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0"/>
        </w:rPr>
        <w:t xml:space="preserve">города Липецка </w:t>
      </w:r>
      <w:bookmarkEnd w:id="0"/>
      <w:r>
        <w:rPr>
          <w:rFonts w:cs="Times New Roman CYR" w:ascii="Times New Roman CYR" w:hAnsi="Times New Roman CYR"/>
          <w:sz w:val="28"/>
          <w:szCs w:val="20"/>
        </w:rPr>
        <w:t>постановляет:</w:t>
      </w:r>
      <w:r>
        <w:rPr>
          <w:i/>
          <w:sz w:val="16"/>
          <w:szCs w:val="16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szCs w:val="20"/>
        </w:rPr>
      </w:pPr>
      <w:r>
        <w:rPr>
          <w:rFonts w:cs="Times New Roman CYR" w:ascii="Times New Roman CYR" w:hAnsi="Times New Roman CYR"/>
          <w:i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иступить к формированию участковых избирательных комиссий избирательных участков с № 23-01 по № 23-34 срока полномочий 2023-2028 гг.</w:t>
      </w:r>
    </w:p>
    <w:p>
      <w:pPr>
        <w:pStyle w:val="Normal"/>
        <w:spacing w:lineRule="auto" w:line="276"/>
        <w:ind w:firstLine="720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, что срок приема предложений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территориальной избирательной комиссии Правобережного округа города Липецка </w:t>
      </w:r>
      <w:r>
        <w:rPr>
          <w:sz w:val="28"/>
          <w:szCs w:val="28"/>
        </w:rPr>
        <w:t xml:space="preserve">по кандидатурам членов участковых избирательных комиссий </w:t>
      </w:r>
      <w:r>
        <w:rPr>
          <w:color w:val="000000"/>
          <w:sz w:val="28"/>
          <w:szCs w:val="28"/>
        </w:rPr>
        <w:t>с правом решающего голоса</w:t>
      </w:r>
      <w:r>
        <w:rPr>
          <w:sz w:val="28"/>
          <w:szCs w:val="28"/>
        </w:rPr>
        <w:t xml:space="preserve"> в составы участковых избирательных комиссий избирательных участков с № 23-01 по № 23-34 срока полномочий 2023-2028 гг. составляет 30 дней, </w:t>
      </w:r>
      <w:r>
        <w:rPr>
          <w:color w:val="000000"/>
          <w:sz w:val="28"/>
          <w:szCs w:val="28"/>
        </w:rPr>
        <w:t>начинается 20 апреля 2023 года и заканчивается в 18.00 часов 19 мая 2023 года.</w:t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>3. Принять</w:t>
      </w:r>
      <w:r>
        <w:rPr/>
        <w:t xml:space="preserve"> </w:t>
      </w:r>
      <w:r>
        <w:rPr>
          <w:sz w:val="28"/>
          <w:szCs w:val="28"/>
        </w:rPr>
        <w:t xml:space="preserve">Информационное сообщение территориальной избирательной комиссии Правобережного округа города Липецка о </w:t>
        <w:tab/>
        <w:t>приеме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 23-01 по № 23-34 срока полномочий  2023-2028 гг., приеме предложений в резерв их составов (приложение 1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править Информационное сообщение, указанное в пункте 3 настоящего постановления, для опубликования в газету «Первый номер»,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1415"/>
        <w:spacing w:lineRule="auto" w:line="276"/>
        <w:ind w:hanging="0"/>
        <w:rPr/>
      </w:pPr>
      <w:r>
        <w:rPr/>
        <w:t>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5. Образовать Рабочую группу по предварительному рассмотрению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 23-01 по № 23-34 срока полномочий 2023-2028 гг. и приеме предложений в резерв их составов </w:t>
      </w:r>
      <w:r>
        <w:rPr/>
        <w:t>в следующем состав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Рабочей групп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Клюева Е.В.  председатель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екретарь Рабочей групп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Затонских О.В.  секретарь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Севостьянов С.И.  зам председателя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Захаров А.В.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узнецов С.А.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бзева Г.Б.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иселева Т.П.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анова О.Ю.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ай В.Н.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еменова И.И.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уворов А.А.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Шкатов А.В.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6. Утвердить Положение о Рабочей группе по предварительному рассмотрению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 23-01 по № 23-34 срока полномочий 2023-2028 гг. и приеме предложений в резерв их составов (приложение 2).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8"/>
      </w:tblGrid>
      <w:tr>
        <w:trPr/>
        <w:tc>
          <w:tcPr>
            <w:tcW w:w="1079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                                          Е.В. Клюева</w:t>
            </w:r>
          </w:p>
        </w:tc>
      </w:tr>
      <w:tr>
        <w:trPr/>
        <w:tc>
          <w:tcPr>
            <w:tcW w:w="107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9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                                      О.В. Затонских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bookmarkStart w:id="1" w:name="_Hlk132627596"/>
      <w:bookmarkEnd w:id="1"/>
      <w:r>
        <w:rPr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>
          <w:i/>
          <w:i/>
          <w:sz w:val="16"/>
          <w:szCs w:val="16"/>
        </w:rPr>
      </w:pPr>
      <w:r>
        <w:rPr>
          <w:sz w:val="20"/>
          <w:szCs w:val="20"/>
        </w:rPr>
        <w:t>территориальной избирательной комиссии 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300" w:hanging="1080"/>
        <w:jc w:val="right"/>
        <w:rPr>
          <w:sz w:val="20"/>
          <w:szCs w:val="20"/>
        </w:rPr>
      </w:pPr>
      <w:r>
        <w:rPr>
          <w:sz w:val="20"/>
          <w:szCs w:val="20"/>
        </w:rPr>
        <w:t>от «20» апреля 2023 года № 46/222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2" w:name="_Hlk132627596"/>
      <w:bookmarkStart w:id="3" w:name="_Hlk132627596"/>
      <w:bookmarkEnd w:id="3"/>
    </w:p>
    <w:p>
      <w:pPr>
        <w:pStyle w:val="Normal"/>
        <w:tabs>
          <w:tab w:val="clear" w:pos="708"/>
          <w:tab w:val="left" w:pos="-225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территориальной избирательной комиссии 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о приеме предложений по кандидатурам членов участковых избирательных комиссий с правом решающего голоса в составы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№ 23-01 по № 23-34 срока полномочий 2023-2028 гг.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приеме предложений в резерв их состав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ерриториальная избирательная комиссия Правобережного округа города Липецка приступила к формированию участковых избирательных комиссий избирательных участков с № 23-01 по № 23-34 срока полномочий 2023-2028 гг., приему предложений в резерв их составов.</w:t>
      </w:r>
    </w:p>
    <w:p>
      <w:pPr>
        <w:pStyle w:val="Footnot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со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 участковые избирательные комиссии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 восьмого созыва, Липецком областном Совете депутатов седьмого созыва, других политических партий и иных общественных объединений, а также предложений представительных органов муниципальных образова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собраний избирателей по месту жительства, работы, службы, учебы.</w:t>
      </w:r>
    </w:p>
    <w:p>
      <w:pPr>
        <w:pStyle w:val="Footnot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служащие не могут составлять более одной второй от общего числа членов участковой избирательной комисс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астковую избирательную комиссию по предложению каждой политической партии, иного общественного объединения может быть назначено не более одного члена комиссии с правом решающего голоса. Количество вносимых предложений не ограничиваетс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 внесении предложений о кандидатурах в состав участковых комиссий необходимо представить следующие документы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Для политических партий, их региональных отделений, иных структурных подразделен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участковых комиссий, оформленное в соответствии с требованиями устава политической парт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участковых комиссий, о делегировании указанных полномочий, оформленное в соответствии с требованиями устав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Для иных общественных объединен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Решение полномочного (руководящего или иного) органа общественного объединения о внесении предложения по кандидатурам в соста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редыдущем пункте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участковых комиссий, о делегировании таких полномочий и решение органа, которому делегированы эти полномочия, о внесении предложений в состав участковых комисс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Для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шение представительного органа муниципального образования о внесении предложения о кандидатурах в состав участковых комиссий должно быть принято в порядке, установленном его регламентом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Для собраний избирателей по месту жительства, работы, службы, учебы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токол собрания избирателей по месту жительства, работы, службы, учебы о внесении предложения о кандидатуре в состав участковый комиссии.</w:t>
        <w:tab/>
      </w:r>
      <w:r>
        <w:rPr>
          <w:b/>
          <w:sz w:val="28"/>
          <w:szCs w:val="28"/>
        </w:rPr>
        <w:t>5. Кроме того, политическими партиями, иными общественными объединениями, представительным органом муниципального образования, собраниями избирателей должны быть представлен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ве фотографии лица, предлагаемого в состав участковой комиссии (резерв состава участковой комиссии), размером 3 x 4 см (без уголка)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исьменное согласие гражданина Российской Федерации на его назначение членом участковой комиссии с правом решающего голоса, зачисление в резерв состава участковой ко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44"/>
      <w:bookmarkEnd w:id="4"/>
      <w:r>
        <w:rPr>
          <w:rFonts w:cs="Times New Roman" w:ascii="Times New Roman" w:hAnsi="Times New Roman"/>
          <w:sz w:val="28"/>
          <w:szCs w:val="28"/>
        </w:rPr>
        <w:t>5.4. Копия документа (трудовой книжки либо справки с основного места работы) лица, кандидатура которого предложена в состав участков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пия документа, подтверждающего указанные в согласии гражданина Российской Федерации на его назначение в состав участковой комиссии сведения об образовании и (или) квалификац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bookmarkStart w:id="5" w:name="P546"/>
      <w:bookmarkEnd w:id="5"/>
      <w:r>
        <w:rPr>
          <w:sz w:val="28"/>
          <w:szCs w:val="28"/>
        </w:rPr>
        <w:tab/>
        <w:t xml:space="preserve">Прием документов территориальной избирательной комиссии Правобережного округа города Липецка осуществляется в период, который </w:t>
      </w:r>
      <w:r>
        <w:rPr>
          <w:color w:val="000000"/>
          <w:sz w:val="28"/>
          <w:szCs w:val="28"/>
        </w:rPr>
        <w:t>начинается 20 апреля 2023 года и заканчивается в 18.00 часов 19 мая 2023 года.</w:t>
      </w:r>
      <w:r>
        <w:rPr>
          <w:sz w:val="28"/>
          <w:szCs w:val="28"/>
        </w:rPr>
        <w:tab/>
        <w:t xml:space="preserve">Время приема документов в будние дни - (понедельник-пятница) </w:t>
      </w:r>
      <w:r>
        <w:rPr>
          <w:iCs/>
          <w:sz w:val="28"/>
          <w:szCs w:val="28"/>
        </w:rPr>
        <w:t xml:space="preserve">с 9.00 часов до 13.00 часов, 19 мая 2023 года с 9.00 часов до 18.00 часов, перерыв с 12.00  часов  до  13.00  часов,  в  выходные и праздничные дни - с 9.00 часов до 12 часов по адресу:  г. Липецк, ул. Пролетарская, д. 5 кабинет </w:t>
        <w:br/>
        <w:t xml:space="preserve">№ 10, контактные телефоны: 8(4742)28-04-35, 8(4742)28-03-94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е </w:t>
      </w:r>
      <w:r>
        <w:rPr>
          <w:rFonts w:cs="Times New Roman CYR" w:ascii="Times New Roman CYR" w:hAnsi="Times New Roman CYR"/>
          <w:sz w:val="28"/>
          <w:szCs w:val="28"/>
        </w:rPr>
        <w:t>территориальной избирательной комиссии Правобережного округа города Липецка</w:t>
      </w:r>
      <w:r>
        <w:rPr>
          <w:sz w:val="28"/>
          <w:szCs w:val="28"/>
        </w:rPr>
        <w:t xml:space="preserve"> по формированию участковых избирательных комиссий избирательных участков №№23-01-23-34 состоится в 17-30 часов </w:t>
      </w:r>
      <w:r>
        <w:rPr>
          <w:i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июня 2023 года</w:t>
      </w:r>
      <w:r>
        <w:rPr>
          <w:sz w:val="28"/>
          <w:szCs w:val="28"/>
        </w:rPr>
        <w:t xml:space="preserve"> по адресу: г. Липецк, ул. Пролетарская, д. 5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авобережного округа города Липецка</w:t>
      </w:r>
      <w:r>
        <w:br w:type="page"/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постановлению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>
          <w:i/>
          <w:i/>
          <w:sz w:val="16"/>
          <w:szCs w:val="16"/>
        </w:rPr>
      </w:pPr>
      <w:r>
        <w:rPr>
          <w:sz w:val="20"/>
          <w:szCs w:val="20"/>
        </w:rPr>
        <w:t>территориальной избирательной комиссии              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300" w:hanging="1080"/>
        <w:jc w:val="center"/>
        <w:rPr>
          <w:sz w:val="20"/>
          <w:szCs w:val="20"/>
        </w:rPr>
      </w:pPr>
      <w:r>
        <w:rPr>
          <w:sz w:val="20"/>
          <w:szCs w:val="20"/>
        </w:rPr>
        <w:t>от «20» апреля 2023 года № 46/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 Рабочей группе </w:t>
      </w:r>
      <w:r>
        <w:rPr>
          <w:rFonts w:cs="Times New Roman CYR" w:ascii="Times New Roman CYR" w:hAnsi="Times New Roman CYR"/>
          <w:b/>
          <w:szCs w:val="28"/>
        </w:rPr>
        <w:t>территориальной избирательной комиссии Правобережного округа города Липецка</w:t>
      </w:r>
      <w:r>
        <w:rPr>
          <w:b/>
          <w:bCs/>
        </w:rPr>
        <w:t xml:space="preserve"> по предварительному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  <w:szCs w:val="28"/>
        </w:rPr>
        <w:t xml:space="preserve">рассмотрению предложений по </w:t>
      </w:r>
      <w:r>
        <w:rPr>
          <w:b/>
          <w:sz w:val="28"/>
          <w:szCs w:val="28"/>
        </w:rPr>
        <w:t>кандидатурам членов участковых избирательных комиссий с правом решающего голоса в составы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№23-01 по №23-34 срока полномочий 2023-2028 гг.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приеме предложений в резерв их составов</w:t>
      </w:r>
    </w:p>
    <w:p>
      <w:pPr>
        <w:pStyle w:val="TextBody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>Настоящее Положение определяет порядок и формы деятельности Рабочей группы территориальной избирательной комиссии Правобережного округа города Липецка по предварительному рассмотрению</w:t>
      </w:r>
      <w:r>
        <w:rPr>
          <w:i/>
          <w:sz w:val="16"/>
          <w:szCs w:val="16"/>
        </w:rPr>
        <w:tab/>
        <w:t xml:space="preserve"> </w:t>
      </w:r>
      <w:r>
        <w:rPr>
          <w:sz w:val="28"/>
          <w:szCs w:val="28"/>
        </w:rPr>
        <w:t>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 23-01 по № 23-34 срока полномочий 2023-2028 гг., приему предложений в резерв их составов (далее – Рабочая группа).</w:t>
      </w:r>
    </w:p>
    <w:p>
      <w:pPr>
        <w:pStyle w:val="TextBody"/>
        <w:spacing w:lineRule="auto" w:line="360"/>
        <w:ind w:firstLine="360"/>
        <w:rPr/>
      </w:pPr>
      <w:r>
        <w:rPr/>
        <w:t xml:space="preserve">1. Рабочая группа в своей деятельности руководствуется Федеральным законом </w:t>
      </w:r>
      <w:r>
        <w:rPr>
          <w:szCs w:val="28"/>
        </w:rPr>
        <w:t xml:space="preserve">от 12 июня 2002 года № 67-ФЗ </w:t>
      </w:r>
      <w:r>
        <w:rPr/>
        <w:t xml:space="preserve">«Об основных гарантиях избирательных  прав и права на участие в референдуме граждан Российской Федерации», </w:t>
      </w:r>
      <w:r>
        <w:rPr>
          <w:szCs w:val="28"/>
        </w:rPr>
        <w:t xml:space="preserve">Законом Липецкой области от 29 декабря 2012 года №117-ОЗ «О статусе, порядке формирования и полномочиях территориальных и участковых избирательных комиссий в Липецкой области», постановлениями ЦИК России, избирательной комиссии Липецкой области, территориальной избирательной комиссии Правобережного округа города Липецка,  </w:t>
      </w:r>
      <w:r>
        <w:rPr/>
        <w:t>а также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Компетенция Рабочей групп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существляет прием, учет поступления документов по выдвижению кандидатур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ссматривает поступившие предложения о кандидатурах для назначения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веряет наличие и правильность оформления поступивших документов, необходимых     для     внесения   политическими   партиям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ными общественными объединениями и другими инициаторами выдвижения предложений о кандидатурах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формирует сводные таблицы предложений о кандидатурах в состав каждой участковой комиссии, резерв составов участковых комиссий. В сводной таблице в порядке поступления предложений указывает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дата поступления предложения о кандидатуре; 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фамилия, имя, отчество;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а рождения;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образования, (при наличии – сведения о юридическом образовании)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жительства;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есто работы, занимаемая должность (род занятий)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б опыте работы в избирательных комиссиях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ется ли членом УИК действующего состава;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именование субъекта права внесения предложения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является ли кандидат государственным или муниципальным служащим.</w:t>
      </w:r>
    </w:p>
    <w:p>
      <w:pPr>
        <w:pStyle w:val="TextBody"/>
        <w:spacing w:lineRule="auto" w:line="360"/>
        <w:ind w:firstLine="360"/>
        <w:rPr>
          <w:szCs w:val="28"/>
        </w:rPr>
      </w:pPr>
      <w:r>
        <w:rPr>
          <w:b/>
          <w:bCs/>
          <w:szCs w:val="28"/>
        </w:rPr>
        <w:t>-</w:t>
      </w:r>
      <w:r>
        <w:rPr>
          <w:szCs w:val="28"/>
        </w:rPr>
        <w:t xml:space="preserve"> готовит проекты постановлений территориальная избирательная комиссия Правобережного округа города Липецка (далее – Комиссия) о составе каждой участковой комиссии для рассмотрения на заседании Комиссии, о кандидатурах для зачисления в резерв составов участковых избирательных комисс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Деятельность Рабочей группы осуществляется на основе коллегиальности, гласного и открытого обсуждения вопросов, входящих в ее компетен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заседаниях Рабочей группы вправе присутствовать и высказать свое мнение члены Комиссии, а также представители субъектов выдвижения, представивших предложения о кандидатурах для назначения в составы участковых комиссий, в резерв составов участковых комисс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уководитель Рабочей группы председательствует на заседаниях Рабочей группы, дает поручения членам Рабочей группы о подготовке материалов на заседание Рабочей группы, об оповещении ее членов и приглашенных лиц, о времени и месте заседания Рабочей группы.</w:t>
      </w:r>
    </w:p>
    <w:p>
      <w:pPr>
        <w:pStyle w:val="TextBodyIndent"/>
        <w:ind w:firstLine="540"/>
        <w:rPr/>
      </w:pPr>
      <w:r>
        <w:rPr>
          <w:szCs w:val="28"/>
        </w:rPr>
        <w:t>В отсутствие руководителя Рабочей группы по поручению председателя Комиссии обязанности руководителя Рабочей группы исполняет член Рабочей групп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Делопроизводство в Рабочей группе организует секретарь Рабочей группы.</w:t>
      </w:r>
    </w:p>
    <w:p>
      <w:pPr>
        <w:pStyle w:val="TextBodyIndent"/>
        <w:ind w:firstLine="540"/>
        <w:rPr>
          <w:szCs w:val="20"/>
        </w:rPr>
      </w:pPr>
      <w:r>
        <w:rPr/>
        <w:t>6. Продолжительность выступлений на заседаниях Рабочей группы устанавливает председательствующий по согласованию с докладчиками и содокладчиками и не должна превышать: для доклада – десять минут, содоклада – пяти минут, иных выступлений – трех минут, для справок, оглашения информации, обращений – двух минут, заключительного слова докладчика – трех минут.</w:t>
      </w:r>
    </w:p>
    <w:p>
      <w:pPr>
        <w:pStyle w:val="TextBodyIndent"/>
        <w:ind w:firstLine="540"/>
        <w:rPr/>
      </w:pPr>
      <w:r>
        <w:rPr/>
        <w:t>7. На заседании Рабочей группы ведется протокол.</w:t>
      </w:r>
    </w:p>
    <w:p>
      <w:pPr>
        <w:pStyle w:val="TextBodyIndent"/>
        <w:ind w:firstLine="540"/>
        <w:rPr/>
      </w:pPr>
      <w:r>
        <w:rPr/>
        <w:t>Заседание Рабочей группы является правомочным, если в нем приняло участие большинство от установленного числа членов Рабочей группы.</w:t>
      </w:r>
    </w:p>
    <w:p>
      <w:pPr>
        <w:pStyle w:val="TextBodyIndent"/>
        <w:ind w:firstLine="540"/>
        <w:rPr/>
      </w:pPr>
      <w:r>
        <w:rPr/>
        <w:t>Решение</w:t>
      </w:r>
      <w:r>
        <w:rPr>
          <w:i/>
        </w:rPr>
        <w:t xml:space="preserve"> </w:t>
      </w:r>
      <w:r>
        <w:rPr/>
        <w:t>Рабочей группы принимается большинством голосов от числа присутствующих на заседании членов Рабочей группы открытым голосованием. В случае равенства голосов «за» и «против» голос председательствующего является решающим.</w:t>
      </w:r>
    </w:p>
    <w:p>
      <w:pPr>
        <w:pStyle w:val="TextBodyIndent"/>
        <w:ind w:firstLine="540"/>
        <w:rPr/>
      </w:pPr>
      <w:r>
        <w:rPr/>
        <w:t>8. Проекты постановлений Комиссии о составе участковых комиссий, о кандидатурах для зачисления в резерв составов участковых комиссий выносятся на рассмотрение Комиссии не позднее чем за два дня до заседания Комиссии, на котором будет рассматриваться вопрос о формировании участковых комиссий, о зачислении в резерв составов участковых комиссий. С докладом по данному вопросу выступает руководитель Рабочей группы или по его поручению член Рабочей группы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74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ТИК г.Ельца и г.Липецка указывать название представительного органа муниципального образов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  </w:t>
      </w:r>
      <w:r>
        <w:rPr/>
        <w:t xml:space="preserve">Фотографии, указанные в </w:t>
      </w:r>
      <w:hyperlink w:anchor="P540">
        <w:r>
          <w:rPr>
            <w:rStyle w:val="InternetLink"/>
          </w:rPr>
          <w:t>пункте 1</w:t>
        </w:r>
      </w:hyperlink>
      <w:r>
        <w:rPr/>
        <w:t>,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46:00Z</dcterms:created>
  <dc:creator>Sek</dc:creator>
  <dc:description/>
  <cp:keywords/>
  <dc:language>en-US</dc:language>
  <cp:lastModifiedBy>ТИК-СА Правобережный</cp:lastModifiedBy>
  <cp:lastPrinted>2023-04-19T09:26:00Z</cp:lastPrinted>
  <dcterms:modified xsi:type="dcterms:W3CDTF">2023-04-19T12:12:00Z</dcterms:modified>
  <cp:revision>7</cp:revision>
  <dc:subject/>
  <dc:title>ИЗБИРАТЕЛЬНАЯ КОМИССИЯ ЛИПЕЦКОЙ ОБЛАСТИ</dc:title>
</cp:coreProperties>
</file>