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6» июн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 xml:space="preserve">48/265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09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Володина Сергея Вячеславович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09, включенным в резерв состава участковой избирательной комиссии избирательного участка № 23-09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09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09 с правом решающего голоса Володину Сергею Вячеславовичу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26» июня 2023 года № 48/265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09 срока полномочий 2023 - 2028 гг.</w:t>
      </w:r>
    </w:p>
    <w:p>
      <w:pPr>
        <w:pStyle w:val="Normal"/>
        <w:autoSpaceDE w:val="false"/>
        <w:rPr/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 Сергей Вячесл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ная общественная организация Российского Союза Молодеж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ТИК-СА Правобережный</cp:lastModifiedBy>
  <cp:lastPrinted>2022-12-19T15:11:00Z</cp:lastPrinted>
  <dcterms:modified xsi:type="dcterms:W3CDTF">2023-06-26T06:55:00Z</dcterms:modified>
  <cp:revision>26</cp:revision>
  <dc:subject/>
  <dc:title>ТЕРРИТОРИАЛЬНАЯ ИЗБИРАТЕЛЬНАЯ  КОМИССИЯ</dc:title>
</cp:coreProperties>
</file>