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11» августа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 xml:space="preserve">52/299 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О назначении члена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комиссии избирательного участка № 23-13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Никитиной Елены Василь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3, включенным в резерв состава участковой избирательной комиссии избирательного участка № 23-13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3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3 с правом решающего голоса Никитиной Елене Василье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>
          <w:trHeight w:val="1511" w:hRule="atLeast"/>
        </w:trPr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. В. Затонских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авобережного города Липецка от «11» августа 2023 года № 52/299</w:t>
      </w:r>
    </w:p>
    <w:p>
      <w:pPr>
        <w:pStyle w:val="Normal"/>
        <w:autoSpaceDE w:val="false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3 срока полномочий 2023 - 2028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лена Василь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политический совет местного отделения Правобережного округа г. Липецка Всероссийской политической партии «ЕДИНАЯ РОССИЯ»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Затонских Оксана</cp:lastModifiedBy>
  <cp:lastPrinted>2023-07-27T14:14:00Z</cp:lastPrinted>
  <dcterms:modified xsi:type="dcterms:W3CDTF">2023-08-08T07:45:00Z</dcterms:modified>
  <cp:revision>36</cp:revision>
  <dc:subject/>
  <dc:title>ТЕРРИТОРИАЛЬНАЯ ИЗБИРАТЕЛЬНАЯ  КОМИССИЯ</dc:title>
</cp:coreProperties>
</file>