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1»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52/301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10 с правом решающего голоса </w:t>
      </w:r>
    </w:p>
    <w:p>
      <w:pPr>
        <w:pStyle w:val="BodyTextIndent3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кляднева Сергея Александровича</w:t>
      </w:r>
    </w:p>
    <w:p>
      <w:pPr>
        <w:pStyle w:val="BodyTextIndent3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0, включенным в резерв состава участковой избирательной комиссии избирательного участка № 23-10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0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 Выдать члену участковой избирательной комиссии избирательного участка № 23-10 с правом решающего голоса Скляднева Сергея Александровича удостоверение установленного образца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Cs w:val="20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1» августа 2023 года № 52/301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0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яднев Сергей Александрович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7-27T14:14:00Z</cp:lastPrinted>
  <dcterms:modified xsi:type="dcterms:W3CDTF">2023-08-08T07:49:00Z</dcterms:modified>
  <cp:revision>38</cp:revision>
  <dc:subject/>
  <dc:title>ТЕРРИТОРИАЛЬНАЯ ИЗБИРАТЕЛЬНАЯ  КОМИССИЯ</dc:title>
</cp:coreProperties>
</file>