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«11» 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2/304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Пролетарская,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стковых избирательных комиссий избирательных участков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№ </w:t>
      </w:r>
      <w:r>
        <w:rPr>
          <w:rFonts w:cs="Times New Roman" w:ascii="Times New Roman" w:hAnsi="Times New Roman"/>
          <w:b/>
          <w:sz w:val="28"/>
          <w:szCs w:val="28"/>
        </w:rPr>
        <w:t>23-10, 23-13, 23-23 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резерва составов участковых избирательных комиссий избирательных участков  №№  23-10, 23-13, 23-23 срока полномочий 2023-2028 г.г. территориальной избирательной комиссии Правобережного округа города Липецка кандидатуры согласно прилагаемому списку (прилагается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править настоящее постановление в избирательную комиссию Липецкой области.</w:t>
      </w:r>
    </w:p>
    <w:p>
      <w:pPr>
        <w:pStyle w:val="14151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0"/>
        <w:gridCol w:w="4502"/>
      </w:tblGrid>
      <w:tr>
        <w:trPr/>
        <w:tc>
          <w:tcPr>
            <w:tcW w:w="57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Правобережн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В. Клю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О.В. Затонских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 w:before="0" w:after="120"/>
        <w:ind w:left="360" w:firstLine="34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2267"/>
        <w:gridCol w:w="4111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риложение к постановлению ТИК          Правобережного  округа города Липецк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«11»  августа 2023   года № 52/304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2"/>
              </w:rPr>
            </w:pPr>
            <w:r>
              <w:rPr>
                <w:i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№ </w:t>
      </w:r>
      <w:r>
        <w:rPr>
          <w:rFonts w:cs="Times New Roman" w:ascii="Times New Roman" w:hAnsi="Times New Roman"/>
          <w:b/>
          <w:sz w:val="28"/>
          <w:szCs w:val="28"/>
        </w:rPr>
        <w:t xml:space="preserve">23-10, 23-13 </w:t>
      </w:r>
      <w:r>
        <w:rPr>
          <w:rFonts w:cs="Times New Roman" w:ascii="Times New Roman" w:hAnsi="Times New Roman"/>
          <w:b/>
          <w:sz w:val="24"/>
          <w:szCs w:val="24"/>
        </w:rPr>
        <w:t>срока полномочий 2023-2028 г.г. территориальной избирательной комиссии Правобережного округа города Липецк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2157"/>
        <w:gridCol w:w="2157"/>
        <w:gridCol w:w="2300"/>
        <w:gridCol w:w="28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днев Сергей Александрови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Елена Василье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политический совет местного отделения Правобережного округа г. Липецка Всероссийской политической партии «ЕДИНАЯ 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болоцкая Алла Владимировн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е избирателей по месту работ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г» п.25 Порядка - назначение членом УИ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hadow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10:00Z</dcterms:created>
  <dc:creator>SEKRETAR</dc:creator>
  <dc:description/>
  <cp:keywords/>
  <dc:language>en-US</dc:language>
  <cp:lastModifiedBy>Затонских Оксана</cp:lastModifiedBy>
  <cp:lastPrinted>2021-08-27T18:10:00Z</cp:lastPrinted>
  <dcterms:modified xsi:type="dcterms:W3CDTF">2023-08-10T09:57:00Z</dcterms:modified>
  <cp:revision>8</cp:revision>
  <dc:subject/>
  <dc:title/>
</cp:coreProperties>
</file>