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1» августа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 xml:space="preserve">52/303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23 с правом решающего голоса </w:t>
      </w:r>
    </w:p>
    <w:p>
      <w:pPr>
        <w:pStyle w:val="BodyTextIndent3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аниболоцкой Аллы Владимировны</w:t>
      </w:r>
    </w:p>
    <w:p>
      <w:pPr>
        <w:pStyle w:val="BodyTextIndent3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3, включенным в резерв состава участковой избирательной комиссии избирательного участка № 23-2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23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 Выдать члену участковой избирательной комиссии избирательного участка № 23-23 с правом решающего голоса Каниболоцкой Алле Владимировне удостоверение установленного образца.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11» августа 2023 года № 52/303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болоцкая Алла Владими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7-27T14:14:00Z</cp:lastPrinted>
  <dcterms:modified xsi:type="dcterms:W3CDTF">2023-08-10T09:56:00Z</dcterms:modified>
  <cp:revision>39</cp:revision>
  <dc:subject/>
  <dc:title>ТЕРРИТОРИАЛЬНАЯ ИЗБИРАТЕЛЬНАЯ  КОМИССИЯ</dc:title>
</cp:coreProperties>
</file>