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107"/>
      </w:tblGrid>
      <w:tr>
        <w:trPr>
          <w:trHeight w:val="563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28» августа 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               № </w:t>
            </w:r>
            <w:r>
              <w:rPr/>
              <w:t xml:space="preserve">54/320 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23-04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04, включенным в резерв состава участковой избирательной комиссии избирательного участка № 23-04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04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04 с правом решающего голоса Черновой Оксане Николаевне,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авобережного города Липецка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>от «28» августа 2023 года № 54/320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04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 Окса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ТИК-СА Правобережный</cp:lastModifiedBy>
  <cp:lastPrinted>2023-08-28T11:06:00Z</cp:lastPrinted>
  <dcterms:modified xsi:type="dcterms:W3CDTF">2023-08-28T08:06:00Z</dcterms:modified>
  <cp:revision>43</cp:revision>
  <dc:subject/>
  <dc:title>ТЕРРИТОРИАЛЬНАЯ ИЗБИРАТЕЛЬНАЯ  КОМИССИЯ</dc:title>
</cp:coreProperties>
</file>