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/>
        <w:t>ПОСТАНОВЛЕ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«27» сентября 2023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59/336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22</w:t>
      </w:r>
    </w:p>
    <w:p>
      <w:pPr>
        <w:pStyle w:val="Normal"/>
        <w:ind w:left="284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>голоса Смольяниновой Татьяны Александров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основании личного заявления члена участковой избирательной комиссии избирательного участка № 23-22 с правом решающего голоса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мольяниновой Татьяны Александровны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3-22 с правом решающего голоса Смольяниновой Татьяны Александровны</w:t>
      </w:r>
      <w:r>
        <w:rPr>
          <w:bCs/>
          <w:sz w:val="28"/>
          <w:szCs w:val="28"/>
        </w:rPr>
        <w:t>, назначенного в состав участковой комиссии по предложению Региональное отделение в Липецкой области Политической партии "Гражданская Платформа"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ab/>
        <w:tab/>
        <w:t xml:space="preserve"> </w:t>
        <w:tab/>
        <w:t xml:space="preserve">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ab/>
        <w:t xml:space="preserve">  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39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Затонских Оксана</cp:lastModifiedBy>
  <cp:lastPrinted>2023-06-26T11:04:00Z</cp:lastPrinted>
  <dcterms:modified xsi:type="dcterms:W3CDTF">2023-09-26T14:03:00Z</dcterms:modified>
  <cp:revision>42</cp:revision>
  <dc:subject/>
  <dc:title>Одобрен постановлением избирательной комиссии</dc:title>
</cp:coreProperties>
</file>