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ПРАВОБЕРЕЖНОГО ОКРУГА ГОРОДА ЛИПЕЦ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7"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«15» августа   2019 года                                                                         № 78/4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ипецк, ул. Пролетарская, д.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Об организации работы участковых избирательных комиссий Правобережного округа по подготовке и проведению выборов главы администрации Липецкой области и дополнительных выборов депутатов Липецкого городского Совета депутатов пятого созыва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 пунктом 10 статьи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Липецкой области от 04 июля 2019 года № 84/729-6 «О работе территориальных и участковых избирательных комиссий в период подготовки и проведения выборов главы администрации Липецкой области и дополнительных выборов депутата Липецкого областного Совета депутатов шестого созыва по одномандатному избирательному округу № 24 8 сентября 2019 года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территориальной избирательной комиссии №2 Октябрьского округа города Липецка от 19 июля 2019 года № 91/556 «О графике работы участковых избирательных комиссий избирательных участков №№21-12, 21-14, 21-15, 23-18, 23-19, 23-20, 24-08-24-12,24-70, при проведении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дополнительных выборов депутатов Липецкого городского Совета депутатов пятого созыва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7"/>
          <w:sz w:val="28"/>
          <w:szCs w:val="28"/>
        </w:rPr>
        <w:t>по одномандатным избирательным округам №№ 3, 20 8 сентября 2019 года»,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альная избирательная комиссия Правобережного округа города Липецк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комендовать участковым избирательным комиссиям  №№ 23-01-23-40 организовать дежурство членов комиссий с 19 августа 2019 года с разработкой и утверждением графика дежурст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Установить время дежурства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 в период с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9 авгус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06 сентяб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9 года:</w:t>
      </w:r>
    </w:p>
    <w:p>
      <w:pPr>
        <w:pStyle w:val="Normal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о рабочим дням - </w:t>
      </w:r>
      <w:bookmarkStart w:id="0" w:name="_Hlk485390190"/>
      <w:r>
        <w:rPr>
          <w:rFonts w:cs="Times New Roman" w:ascii="Times New Roman" w:hAnsi="Times New Roman"/>
          <w:sz w:val="28"/>
          <w:szCs w:val="28"/>
        </w:rPr>
        <w:t xml:space="preserve">с 16 до </w:t>
      </w:r>
      <w:r>
        <w:rPr>
          <w:rFonts w:cs="Times New Roman" w:ascii="Times New Roman" w:hAnsi="Times New Roman"/>
          <w:color w:val="000000"/>
          <w:sz w:val="28"/>
          <w:szCs w:val="28"/>
        </w:rPr>
        <w:t>20 часов</w:t>
      </w:r>
      <w:r>
        <w:rPr>
          <w:rFonts w:cs="Times New Roman" w:ascii="Times New Roman" w:hAnsi="Times New Roman"/>
          <w:sz w:val="28"/>
          <w:szCs w:val="28"/>
        </w:rPr>
        <w:t xml:space="preserve"> (без перерыва); </w:t>
      </w:r>
    </w:p>
    <w:p>
      <w:pPr>
        <w:pStyle w:val="Normal"/>
        <w:overflowPunct w:val="false"/>
        <w:autoSpaceDE w:val="false"/>
        <w:spacing w:lineRule="auto" w:line="240"/>
        <w:ind w:firstLine="709"/>
        <w:jc w:val="both"/>
        <w:textAlignment w:val="baseline"/>
        <w:rPr/>
      </w:pPr>
      <w:bookmarkEnd w:id="0"/>
      <w:r>
        <w:rPr>
          <w:rFonts w:cs="Times New Roman" w:ascii="Times New Roman" w:hAnsi="Times New Roman"/>
          <w:sz w:val="28"/>
          <w:szCs w:val="28"/>
        </w:rPr>
        <w:t>По выходным дням - с 10.00 до 14.00 часов (без перерыв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07 сентября</w:t>
      </w:r>
      <w:r>
        <w:rPr>
          <w:rFonts w:cs="Times New Roman" w:ascii="Times New Roman" w:hAnsi="Times New Roman"/>
          <w:sz w:val="28"/>
          <w:szCs w:val="28"/>
        </w:rPr>
        <w:t xml:space="preserve"> 2019 года  с 10.00 до 18.00 часов (без перерыва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аправить настоящее постановление в участковые избирательные комиссии №№ 23-01-23-40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председателя территориальной избирательной комиссии Правобережного округа города Липецка Деева А.Б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3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4519"/>
      </w:tblGrid>
      <w:tr>
        <w:trPr/>
        <w:tc>
          <w:tcPr>
            <w:tcW w:w="531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а Липецка</w:t>
            </w:r>
          </w:p>
        </w:tc>
        <w:tc>
          <w:tcPr>
            <w:tcW w:w="451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В. Затонских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hadow/>
      <w:sz w:val="36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hadow/>
      <w:sz w:val="3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56:00Z</dcterms:created>
  <dc:creator>zatonskih</dc:creator>
  <dc:description/>
  <cp:keywords/>
  <dc:language>en-US</dc:language>
  <cp:lastModifiedBy>kroteevatl</cp:lastModifiedBy>
  <cp:lastPrinted>2019-08-15T17:52:00Z</cp:lastPrinted>
  <dcterms:modified xsi:type="dcterms:W3CDTF">2019-08-16T05:44:00Z</dcterms:modified>
  <cp:revision>21</cp:revision>
  <dc:subject/>
  <dc:title/>
</cp:coreProperties>
</file>