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  <w:lang w:val="en-US"/>
        </w:rPr>
      </w:pPr>
      <w:r>
        <w:rPr/>
        <w:t>«15» августа   2019 года                                                                         № 78/42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</w:rPr>
      </w:pPr>
      <w:r>
        <w:rPr>
          <w:i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распределении обязанностей членов территориальной избирательной комиссии Правобережного округа города Липецка в день голосования на выборах главы администрации Липецкой области 8 сентября 2019 год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20 Закона Липецкой области от 9 июня 2012 года №45-ОЗ «О выборах главы администрации Липецкой области», и в целях упорядочения работы день голосования на выборах главы администрации Липецкой области территориальная избирательная комиссия Правобережного округа города Липец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ить обязанности членов территориальной избирательной комиссии Правобережного округа города Липецка в день голосования на выборах главы администрации Липецкой области 8 сентября 2019 года (согласно приложения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председателя территориальной избирательной комиссии Правобережного округа города Липецка Деева А.Б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5882"/>
        <w:gridCol w:w="3771"/>
        <w:gridCol w:w="56"/>
      </w:tblGrid>
      <w:tr>
        <w:trPr>
          <w:trHeight w:val="88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8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37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.В. Затонских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территориальной избирательной комиссии Правобережного округа города Липец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 15.08.2019 № 78/42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284"/>
        <w:rPr/>
      </w:pPr>
      <w:r>
        <w:rPr>
          <w:b/>
          <w:bCs/>
          <w:sz w:val="24"/>
          <w:szCs w:val="24"/>
        </w:rPr>
        <w:t>Распределение обязанностей членов территориальной избирательной комиссии Правобережного округа города Липецкав день голосования на выборах главы администрации Липецкой области 8 сентября 2019 года</w:t>
      </w:r>
    </w:p>
    <w:p>
      <w:pPr>
        <w:pStyle w:val="Normal"/>
        <w:ind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 информации от участковых избирательных комиссий избирательных участков №№23-01-23-40 по открытию избирательных участков, о ходе голосования, голосованию по месту нахождения, по спецзаявлениям и передача данной информации 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Татьяна Павловна, Суворов Александр Владимирович, Якимова Надежда Николаев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жалобами граждан, поступившими в день голосования до установления итогов голос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Сергей Анатолье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абота со средствами видеонаблюдения и трансляции изображ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воров Александр Алексеевич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ко Иван Ивано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наблюдателей, представителей СМИ и т.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Татьяна Леонидов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уточнению сведений об избирателях для включения либо исключения из списка избирателей на избирательных участках по месту нахождения, месту жи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ова Ольга Юрьев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составление акта о погашении и упаковка неиспользованных избирательных бюллете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Александр Владимиро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протоколов УИК об итогах голосования и прилагаемых к нему документов. Проверка контрольных соотношений данных протокола УИ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Татьяна Леонпидов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вводом данных из протоколов УИК об итогах голосования в систем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С-ВЫБОР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ева Екатерина Владимиров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водом данных протоколов УИК об итогах голосования в увеличенную форму сводной таблицы Т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Сергей Анатольн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ации от участковой избирательной комиссии (списки избирателей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Татьяна Павловна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ярова Лилия Васильевна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воров Александр Алексеевич,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ко Иван Иванович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ова Надежда Николаев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итогов голосования на территории Правобережного округа города Липец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в Андрей Борисови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копий протокола ТИК об итогах голосования и прилагаемых к нему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онских Оксана Вячеславовна,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еева Татьяна Леонидов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документов об итогах голосования в Избирательную комиссию Липецкой обла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ев Андрей Борисович, Затонских Оксана Вячеславов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4:03:00Z</dcterms:created>
  <dc:creator>Customer</dc:creator>
  <dc:description/>
  <cp:keywords/>
  <dc:language>en-US</dc:language>
  <cp:lastModifiedBy>kroteevatl</cp:lastModifiedBy>
  <cp:lastPrinted>2019-08-15T08:53:00Z</cp:lastPrinted>
  <dcterms:modified xsi:type="dcterms:W3CDTF">2019-08-15T14:44:00Z</dcterms:modified>
  <cp:revision>16</cp:revision>
  <dc:subject/>
  <dc:title>ТЕРРИТОРИАЛЬНАЯ ИЗБИРАТЕЛЬНАЯ  КОМИССИЯ</dc:title>
</cp:coreProperties>
</file>