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ind w:left="567" w:firstLine="567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/>
        <w:t>«23» августа   2019 года                                                                         № 80/4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ерсональные данные члена участковой избирательной комиссии избирательного участка № 23-35 </w:t>
        <w:br/>
        <w:t xml:space="preserve"> с правом решающего голос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b w:val="false"/>
          <w:szCs w:val="28"/>
        </w:rPr>
        <w:tab/>
        <w:t>В связи с изменением фамилии члена участковой избирательной комиссии избирательного участка № 23-35, на основании  представленного свидетельства о заключении брака территориальная избирательная комиссия Правобережного</w:t>
      </w:r>
      <w:r>
        <w:rPr>
          <w:rFonts w:cs="Times New Roman CYR" w:ascii="Times New Roman CYR" w:hAnsi="Times New Roman CYR"/>
          <w:b w:val="false"/>
        </w:rPr>
        <w:t xml:space="preserve"> округа города Липецка </w:t>
      </w:r>
      <w:r>
        <w:rPr>
          <w:rFonts w:cs="Times New Roman CYR" w:ascii="Times New Roman CYR" w:hAnsi="Times New Roman CYR"/>
        </w:rPr>
        <w:t>постановляет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территориальной избирательной комиссии Правобережного округа г. Липецка «О формировании участковой избирательной комиссии избирательного участка №23-35 срока полномочий 2013-2018 г.г.»  от  05.06.2018 № 63/334, заменив фамилию «Захарова»  на фамилию «Красникова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ть члену участковой избирательной комиссии  Красниковой К.А. удостоверение установленного образца </w:t>
      </w:r>
      <w:r>
        <w:rPr>
          <w:rFonts w:cs="Times New Roman" w:ascii="Times New Roman" w:hAnsi="Times New Roman"/>
          <w:sz w:val="28"/>
          <w:szCs w:val="28"/>
        </w:rPr>
        <w:t>взамен ранее выданного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править  настоящее  постановление в избирательную комиссию Липецкой обла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А.Б. Дее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21:00Z</dcterms:created>
  <dc:creator>Customer</dc:creator>
  <dc:description/>
  <cp:keywords/>
  <dc:language>en-US</dc:language>
  <cp:lastModifiedBy>kroteevatl</cp:lastModifiedBy>
  <cp:lastPrinted>2015-01-30T10:42:00Z</cp:lastPrinted>
  <dcterms:modified xsi:type="dcterms:W3CDTF">2019-08-28T08:05:00Z</dcterms:modified>
  <cp:revision>4</cp:revision>
  <dc:subject/>
  <dc:title>ТЕРРИТОРИАЛЬНАЯ ИЗБИРАТЕЛЬНАЯ  КОМИССИЯ</dc:title>
</cp:coreProperties>
</file>