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7» сентября  2019 года                                                                         № 84/4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О </w:t>
      </w:r>
      <w:bookmarkStart w:id="0" w:name="_Hlk503957521"/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спределении специальных знаков (марок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я защиты от подделки специальных заявлений избирателей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на выборах главы администрации Липецкой области, передаваемой участковой избирательной комиссии избирательного участка № 23-09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16"/>
          <w:szCs w:val="16"/>
          <w:lang w:eastAsia="ru-RU"/>
        </w:rPr>
      </w:r>
      <w:bookmarkEnd w:id="0"/>
    </w:p>
    <w:p>
      <w:pPr>
        <w:pStyle w:val="Normal"/>
        <w:widowControl w:val="false"/>
        <w:spacing w:lineRule="auto" w:line="288" w:before="0" w:after="240"/>
        <w:ind w:firstLine="851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0 Закона Липецкой области от 09.06.2012 </w:t>
        <w:br/>
        <w:t xml:space="preserve">№45-ОЗ «О выборах главы администрации Липецкой области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ком изготовления, передачи, использования и учета специальных знаков (марок) для защиты от подделок заявлений избирателей, участников референдума о включении в список избирателей, участников референдума по месту нахождения на выборах в органы государственной власти субъекта Российской Федерации, референдуме субъект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ым постановлением ЦИК России от 06 июня 2018 года № 161/1318-7, территориальная избирательная комиссия Правобережного округа города Липец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bCs/>
          <w:spacing w:val="20"/>
          <w:sz w:val="28"/>
          <w:szCs w:val="28"/>
          <w:lang w:eastAsia="ru-RU"/>
        </w:rPr>
        <w:t>: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Распределить специальные знаки (марки) для защиты от подделок заявлений избирателей о включении в список избирателей по месту нахождения на выборах главы администрации Липецкой области, передаваемых участковым избирательным комиссиям избирательных участков  № 23-09 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 w:before="0" w:after="0"/>
        <w:jc w:val="both"/>
        <w:rPr/>
      </w:pPr>
      <w:r>
        <w:rPr/>
        <w:tab/>
        <w:t>2. Контроль за выполнением настоящего постановления возложить на секретаря территориальной избирательной комиссии Затонских О.В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5"/>
        <w:gridCol w:w="2269"/>
        <w:gridCol w:w="283"/>
        <w:gridCol w:w="2694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tabs>
                <w:tab w:val="clear" w:pos="708"/>
                <w:tab w:val="left" w:pos="659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бережного округа города Липецка     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бережного округа города Липецка                              О.В. Затонс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постановлению территориальной </w:t>
      </w:r>
      <w:bookmarkStart w:id="1" w:name="_GoBack"/>
      <w:bookmarkEnd w:id="1"/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збирательной комиссии Правобережного округа города Липецка от «07» сентября 2019 года № 84/4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спределение специальных знаков (марок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защиты от подделки специальных заявлений избирателей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 на выборах главы администрации Липецкой области, передаваемых участковой избирательной комиссии избирательного участка  № 23-09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3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бират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оличество 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оличество специальных знаков (маро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Номера мар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3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  <w:lang w:eastAsia="ru-RU"/>
              </w:rPr>
              <w:t>часть 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с №0180061 по 01800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с №0179701 по №01800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Резерв в 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с №0180066 по №01803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с №0179701 по №01803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30:00Z</dcterms:created>
  <dc:creator>SPbuh</dc:creator>
  <dc:description/>
  <cp:keywords/>
  <dc:language>en-US</dc:language>
  <cp:lastModifiedBy>ppz</cp:lastModifiedBy>
  <dcterms:modified xsi:type="dcterms:W3CDTF">2019-09-07T11:45:00Z</dcterms:modified>
  <cp:revision>5</cp:revision>
  <dc:subject/>
  <dc:title/>
</cp:coreProperties>
</file>