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АВОБЕРЕЖНОГО ОКРУГА ГОРОДА ЛИПЕЦКА</w:t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7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/473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6"/>
          <w:szCs w:val="16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г. Липецк, ул. Пролетарская, д. 5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</w:rPr>
        <w:t>комиссии избирательного участка №23-06 срока полномочий 2023-2028 гг. с правом решающего голоса</w:t>
      </w:r>
      <w:r>
        <w:rPr>
          <w:b/>
          <w:bCs/>
          <w:i w:val="false"/>
          <w:iCs w:val="false"/>
          <w:sz w:val="28"/>
          <w:szCs w:val="28"/>
        </w:rPr>
        <w:t xml:space="preserve"> Асеевой Валерии Серге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23-06 срока полномочий 2023-2028 гг., включенным в резерв состава участковой избирательной комиссии избирательного участка №23-0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right="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23-06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23-06 срока полномочий 2023-2028 гг. с правом решающего голоса Асеевой Валерии Сергеевне удостоверение установленного образца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4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left="0" w:right="0"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авобережного округа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7 июля 2024 г. года № 85/47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06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еева Валер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18-06-28T11:44:00Z</cp:lastPrinted>
  <dcterms:modified xsi:type="dcterms:W3CDTF">2024-07-15T12:02:52Z</dcterms:modified>
  <cp:revision>15</cp:revision>
  <dc:subject/>
  <dc:title>ТЕРРИТОРИАЛЬНАЯ ИЗБИРАТЕЛЬНАЯ  КОМИССИЯ</dc:title>
</cp:coreProperties>
</file>