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sz w:val="28"/>
          <w:szCs w:val="28"/>
          <w:lang w:val="en-US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7» ию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/474</w:t>
            </w:r>
          </w:p>
        </w:tc>
      </w:tr>
    </w:tbl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 23-06 срока полномочий 2023-2028 г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23-06 срока полномочий 2023-2028 гг. территориальной избирательной комиссии Правобережного округа города Липецка кандидатуру, согласно прилагаемому списку (прилагается).</w:t>
      </w:r>
    </w:p>
    <w:p>
      <w:pPr>
        <w:pStyle w:val="ConsPlusNonformat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ConsPlusNonformat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равобережного округа города Липецка                                О.В. Затонских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ИК Правобережного округа города Липецка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от 17 июля 2024  года № 85/474</w:t>
            </w:r>
          </w:p>
        </w:tc>
      </w:tr>
    </w:tbl>
    <w:p>
      <w:pPr>
        <w:pStyle w:val="ConsPlusNormal"/>
        <w:ind w:left="538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23-06 срока полномочий 2023-2028 г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сеева Валери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3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/п. «г» п.25 Порядка - 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/>
  <cp:lastPrinted>2018-06-28T11:51:00Z</cp:lastPrinted>
  <dcterms:modified xsi:type="dcterms:W3CDTF">2024-07-15T12:12:37Z</dcterms:modified>
  <cp:revision>21</cp:revision>
  <dc:subject/>
  <dc:title> </dc:title>
</cp:coreProperties>
</file>