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  <w:lang w:val="en-US"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/47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>резерв 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"/>
          <w:sz w:val="28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1415"/>
        <w:spacing w:lineRule="auto" w:line="48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>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 лиц согласно прилагаемому списку (приложение№ 1).</w:t>
      </w:r>
    </w:p>
    <w:p>
      <w:pPr>
        <w:pStyle w:val="ConsPlusNonformat"/>
        <w:spacing w:lineRule="auto" w:line="48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48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ConsPlusNonformat"/>
        <w:spacing w:lineRule="auto" w:line="48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1415"/>
        <w:rPr/>
      </w:pPr>
      <w:r>
        <w:rPr/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right="0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7 июля 2024 года № 85/475</w:t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>резерв 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ничкин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6.09.19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------------</w:t>
            </w:r>
          </w:p>
        </w:tc>
      </w:tr>
    </w:tbl>
    <w:p>
      <w:pPr>
        <w:pStyle w:val="Normal"/>
        <w:spacing w:lineRule="auto" w:line="360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0"/>
          <w:szCs w:val="20"/>
        </w:rPr>
        <w:t>избирательной комиссии ______ района, города</w:t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_____ __________ года № ______</w:t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__ срока полномочий 2023-2028 гг. территориальной избирательной комиссии __________________ района (города)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  <w:t>и т.д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left="0" w:right="0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Sek</dc:creator>
  <dc:description/>
  <dc:language>en-US</dc:language>
  <cp:lastModifiedBy/>
  <cp:lastPrinted>2018-06-20T09:17:00Z</cp:lastPrinted>
  <dcterms:modified xsi:type="dcterms:W3CDTF">2024-07-15T12:24:20Z</dcterms:modified>
  <cp:revision>31</cp:revision>
  <dc:subject/>
  <dc:title>ИЗБИРАТЕЛЬНАЯ КОМИССИЯ ЛИПЕЦКОЙ ОБЛАСТИ</dc:title>
</cp:coreProperties>
</file>