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851"/>
        <w:gridCol w:w="66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Дат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Номер прото-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оста-но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6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Содержание постано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.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четной комисс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орме, тексте и числе изготавливаемых бюллетеней для голосования по избранию секретар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збрании секретар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креплении участковых избирательных комиссий за членами 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территориальной избирательной комиссии Правобережного округа города Липецка по информационным спорам и иным вопросам информационного обеспечения выборов и референду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 рабочей группе территориальной избирательной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й избирательной комиссии Правобережного округа города Липец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      </w:r>
            <w:r>
              <w:rPr>
                <w:rFonts w:eastAsia="Calibri" w:cs="Times New Roman" w:ascii="Times New Roman" w:hAnsi="Times New Roman"/>
                <w:bCs/>
                <w:color w:val="2E2E2E"/>
                <w:sz w:val="24"/>
                <w:szCs w:val="24"/>
              </w:rPr>
              <w:t>право на участие в референдуме граждан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территориальной избирательной комиссии территориальной избирательной комиссии Правобережного округа города Липецка по обеспечению избирательных прав граждан, являющихся инвалидами, при проведении выборов и референду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1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номочиях по составлению протоколов 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5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номенклатуры дел территориальной избирательной 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>
          <w:trHeight w:val="8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ых избирательных комиссий избирательных участков №№ 23-14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 назначении членов участковой избирате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иссии избирательного участка № 23-14 с прав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35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 участковой избирательной комиссии избирательного участка № 23-14 срока полномочий 2018-2023 г.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графика об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ей, заместителей председателей, секретаре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ов участковых избирательных комиссий с правом решающего голоса, резерва состав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ковых избирательных комиссий избирательных участков №№ 23-01-23-3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авовые основы избирательного процесса и организация работы участковой избирательной комиссии </w:t>
            </w:r>
            <w:bookmarkStart w:id="0" w:name="_Hlk2219625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выборах </w:t>
            </w:r>
            <w:bookmarkStart w:id="1" w:name="_Hlk5528819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</w:t>
            </w:r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пецкого областного Совета депутатов седьмого созыва»</w:t>
            </w:r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6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13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Яблуновского Игоря Игоревича</w:t>
            </w:r>
          </w:p>
        </w:tc>
      </w:tr>
      <w:tr>
        <w:trPr>
          <w:trHeight w:val="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 Павленко Василины Вале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5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6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по приему и проверке избирательных документов, представляемых кандидатами в территориальную избирательную комиссию Правобережного округа города Липецка с полномочиями окружной избирательной комиссии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ожении о Рабочей группе по приему и проверке избирательных документов, представляемых кандидатами в территориальную избирательную комиссию Правобережного округа города Липецка с полномочиями окружной избирательной комиссии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делении правом выдачи разрешения на открытие специальных избирательных счетов кандидатам в депутаты Липецкого областного Совета депутатов шестого созыва по одномандатным избирательным округам №№11,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лиц, ответственных за ввод информации в задачу «Агитация» Государственной автоматизированной системы Российской Федерации «Выборы» в период подготовки и проведения выборов в депутаты Липецкого областного Совета депутатов шестого созыва по одномандатным избирательным округам №№11,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" w:name="_Hlk7483287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освобождении от должности заместителя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_Hlk7483287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я территориальной избирательной комиссии Правобережного округа г. Липецка срока полномочий 2020-2025 гг. Коротеевой Татьяны Леонидовны</w:t>
            </w:r>
            <w:bookmarkEnd w:id="3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6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бухгалтере территориальной избирательной комисси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авобережного округа города Липецка_Г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бухгалтере территориальной избирательной комисси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авобережного округа города Липецка_ЛОС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6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четной комисс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збрании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8 «О Рабочей группе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10 «О Плане работы территориальной избирательной комиссии Правобережного округа города Липецка на 2021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11 «О полномочиях по составлению протоколов об административных правонарушениях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 Липецкого областного Совета депутатов седьмого созы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июнь месяц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бюджета субъекта Российской Федерации - Липецкой области, выделенных территориальной избирательной комиссии № 2 Октябрьского округа города Липецка на подготовку и проведение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6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Липецкого областного Совета депутатов седьмого созыва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июль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временного избирательного участка № 23-18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7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 Правобережного округа города Липецка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7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Старцевой Алин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Логинова Юрия Вячеслав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1 Гуськова Алексея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2 Тучкова Павла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внесении изменений в персональные данные члена участковой избирательной комиссии избирательного участка № 23-15 с правом решающего голоса Голубых Татьяны Андр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7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Ельчанинова Артема Александ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Власовой Валентины Вале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Светлейшего Дмитрия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Гуськова Алексея Валер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Тучкова Павла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Вязовикина Юлиана Серге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Логачевой Натальи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 - 23-36 срока полномочий 2018-2023 гг. и участковых избирательных комиссий избирательных участков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№№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23-37 – 23-41, образованных в местах временного пребывания избирателей, при проведении выборов 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количестве подписей избирателей, подлежащих проверке в территориальной избирательной комиссии  Правобережного округа города Липецка, собранных в поддержку выдвижения кандидатов, выдвинутых (в порядке самовыдвижения или избирательным объединение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7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заявлении   Кравченко Александра Павлович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нятии своей кандидатуры кандидата в депутаты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заявлении   Проценко Дениса Николаевич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нятии своей кандидатуры кандидата в депутаты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Липецкого областного Совета депутатов седьмого созыв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на август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highlight w:val="red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 распределении средств федерального бюджета,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выделенных территориальной избирательной комиссии Правобережного округа города Липецка, на подготовку и проведение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highlight w:val="red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6 с правом решающего голоса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депутатов Государственной Думы Федерального Собрания Российской Федерации восьмого созыва на сентябрь 2021 год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, в участковых избирательных комисс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17 и досрочном прекращении полномочий члена участковой избирательной комиссии избирательного участка  № 23-17   с правом решающего голоса Севостьяновой Екатер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и досрочном прекращении полномочий члена участковой избирательной комиссии избирательного участка  № 23-26   с правом решающего голоса Пауковой Ольги Алекс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27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авом решающего голоса Цымбаловой Лилии Юрьевны</w:t>
              <w:tab/>
              <w:tab/>
              <w:tab/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 с правом решающего голоса Боевой Ири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7  с правом решающего голоса Кузиной Анны Вита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3, 23-26, 23-27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17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нко Еле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на должность председателя участковой избирательной комиссии избирательного участка № 23-26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Боевой Ири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Местным отделением Правобережного округа Липецкого регионального отделения  Всероссийской политической партии «ЕДИНАЯ РОСС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7  с правом решающего голоса Тумашевской Ксен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26 с правом решающего голоса Дмитриевой Жанны Константиновны, Карповой Кристины Вячеславовны, Комоловой Натальи Петровны, Личманюк Анны Геннадьевны, Львовой Надежды Вячеславовны, Татьяниной Ирины Александровны, Шараповой Наталии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членов участковой избирательной комиссии избирательного участка № 23-26  с правом решающего голоса Губановой Татьяны Ивановны, Жигулиной Елены Вячеславовны, Назаровой, Немченко Татьяны Сергеевны, Пахомовой Ирины Пятрасовны, Плешивцевой Ольги Александровны, Шилиной Натальи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7, 23-20,  23-26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№№23-30–23-34 при проведении повторных выборов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жиме работы участковых избирательных комиссий 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26, 23-39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кандидатом в депутаты Липецкого областного Совета депутатов седьмого созыва по одномандатному избирательному округу № 12 Логачевой Натальей Николаевн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23-11 с правом решающего голо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устова Вячеслава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досрочном прекращении полномочий члена участковой избирательной комиссии избирательного участка 23-16 с правом решающего голоса Прикс Александра Евген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, передаваемых участковым избирательным комиссиям избирательных участков с № 23-30 по № 23-34, при проведении повторных выборов депутатов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участковым избирательным комиссиям №№ 23-30 – 23-34 Правобережного округа города Липецка избирательных бюллетеней для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при подготовке и проведении повторных выборов депутата Липецкого городского Совета депутатов шестого созыва по одномандатному избирательному округу № 35 22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О распределении обязанностей членов территориальной избирательной комиссии Правобережного округа города Липецка в день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О досрочном прекращении полномочий член</w:t>
            </w:r>
            <w:r>
              <w:rPr>
                <w:b w:val="false"/>
                <w:sz w:val="24"/>
                <w:szCs w:val="24"/>
                <w:lang w:val="ru-RU"/>
              </w:rPr>
              <w:t xml:space="preserve">ов </w:t>
            </w:r>
            <w:r>
              <w:rPr>
                <w:b w:val="false"/>
                <w:sz w:val="24"/>
                <w:szCs w:val="24"/>
              </w:rPr>
              <w:t>участковой избирательной комиссии избирательного участка №23-26 с правом решающего голоса Немченко Татьян</w:t>
            </w:r>
            <w:r>
              <w:rPr>
                <w:b w:val="false"/>
                <w:sz w:val="24"/>
                <w:szCs w:val="24"/>
                <w:lang w:val="ru-RU"/>
              </w:rPr>
              <w:t>ы</w:t>
            </w:r>
            <w:r>
              <w:rPr>
                <w:b w:val="false"/>
                <w:sz w:val="24"/>
                <w:szCs w:val="24"/>
              </w:rPr>
              <w:t xml:space="preserve"> Сергеевны</w:t>
            </w:r>
            <w:r>
              <w:rPr>
                <w:b w:val="false"/>
                <w:sz w:val="24"/>
                <w:szCs w:val="24"/>
                <w:lang w:val="ru-RU"/>
              </w:rPr>
              <w:t>, Олейник Натальи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36 с правом решающего голоса Лобеева Андрея Иван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04 с правом решающего голоса Малаховой Фаины Гавис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25 с правом решающего голоса Буева Александра Васил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20 с правом решающего голоса Корчагиной Надежды Андр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 досрочном прекращении полномочий члена участковой избирательной комиссии избирательного участка №23-13 с правом решающего голоса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 Чубарова Андрея Олег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18 с правом решающего голоса Гончаровой Еле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07 с правом решающего голоса Тутушкиной Виолетты Вита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05 с правом решающего голоса Аносовой Виктор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15, 23-17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кандидатурах, дополнительно зачисленных в резерв составов участковых избирательных комиссий избирательных участков   №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13  с правом решающего голоса Кузнецовой Ир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бирательной комиссии избирательного участка № 23-05 с правом решающего голоса Мосякиной Ольг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07  с правом решающего голоса  Митиной Влады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04 с правом решающего голоса  Душкина Сергея Евген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ов участковой избирательной комиссии избирательного участка № 23-26 с правом решающего голоса Максутовой Виктории Владимировны, Манаенковой Натальи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 избирательного участка № 23-25 с правом решающего голоса Каткова Сергея Пет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 избирательного участка № 23-20 с правом решающего голоса Емельяновой Надежд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8 с правом решающего голоса Мартыновой Татьян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04, 23-05, 23-07, 23-13, 23-18, 23-20, 23-25, 23-26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сроках представления участковыми избирательными комиссиями избирательных участков № 23-30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      </w:r>
            <w:r>
              <w:rPr>
                <w:b w:val="false"/>
                <w:bCs/>
                <w:sz w:val="24"/>
                <w:szCs w:val="24"/>
              </w:rPr>
              <w:t>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 на территор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территориальной избирательной комиссии _____________ от ___  2021 года № ____ «О распределении средств федерального бюджета, выделенных территориальной избирательной комиссии ____________ на подготовку и проведение выборов депутатов Государственной Думы Федерального Собрания Российской Федерации восьмого созы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_____________ от ___  2021 года № ____ «О распределении средств бюджета субъекта Российской Федерации – Липецкой области, выделенных территориальной избирательной комиссии ____________ на подготовку и проведение выборов депутатов Липецкого областного Совета депутатов седьмого созыв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7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8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9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40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41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7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 Швецова Дмитрия Иван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8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бкова Владимира Пет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9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ного в месте временного пребывания избирателе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ам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Паукову Ольгу Алексеев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40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ой Ларисы Васи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41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евой Людмилы Алекс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23-23 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аркиной Ольги Васи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33</w:t>
              <w:br/>
              <w:t>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Черных Антона Любисав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числен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 составов участковых избирательных комиссий избирательных участков №№ 23-23, 23-33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3 с правом решающего голоса Лукьяновой Еле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3 с правом решающего голос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сеенковой Светланы Михайл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 23-23, 23-33, 23-37, 23-38, 23-39, 23-40, 23-41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лан закуп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8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36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ИК №23-11 с правом решающего голоса Лесниковой Т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ннулировании регистрации кандидата в депутаты Липецкого областного Совета депутатов шестого созы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андатному избирательному округу № 12                     Светлейшего Дмитрия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23-11</w:t>
              <w:br/>
              <w:t xml:space="preserve"> 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Шерстюковой Юлии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/>
                <w:bCs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ов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 сентябрь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1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исключении из резерва составов участковых избирательных комиссий избирательных участков №№ 23-10, 23-11, 23-36,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9 июля  2021 года № 1362 «О распределении средств федерального бюджета, выделенных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8 июня  2021 года № 7-38/1 «О распределении средств бюджета субъекта Российской Федерации – Липецкой области выделенных территориальной избирательной комиссии Правобережного округа города Липецка на подготовку и проведение выборов депутатов Липецкого областного Совета депутатов седьмого созыв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рикс Александра Евген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 назначении членами участковой избирательной комиссии избирательного участка № 23-16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Тумашевской Ксен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7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1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авленко Василины Вале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23-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04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11, 23-25, 23-36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лтуновой Антон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29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04, 23-11, 23-16, 23-17, 23-25, 23-29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на выборах депутатов Государственной Думы Федерального Собрания Российской Федерации и выборах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4 с правом решающего голоса Седых Наталии Ива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34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ого участка № 23-34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избирательным объединением Липецким областным отделением КП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роведения для голосования вне помещения для голосования участковыми избирательными комиссиями избирательных участков с № 23-01 по № 23-41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Советск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дате, времени и месте передачи территориальной избирательной комиссией Советского округа города Липецка участковым избирательным комиссиям избирательных участков №№ 23-01-23-36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6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смотрении жалобы зарегистрированного кандидата в депутаты Липецкого областного Совета депутатов седьмого созыва по одномандатному избирательному округу № 12 Старцевой Алин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23-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избирательных бюллетеней для голос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выборах депутатов Липецкого областного Совета депутатов седьмого созыва участковой избирательной комиссии избирательного участка  № 23-4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ого участка № 23-41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ого участка № 23-41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ым избирательным комиссиям избирательных участков  №№ 23-37 – 23-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ым избирательным комиссиям избирательных участков №№  23-37 - 23-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участковым избирательным комиссиям избирательных участков №№ 23-37 – 23-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37 – 23-40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ей Правобережного округа города Липецка участковым избирательным комиссиям избирательных участков№№ 23-37-23-40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ым кандидатом в депутаты Государственной Думы Федерального Собрания Российской Федерации восьмого созыва Быковских Николаем Иванович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 № 23-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полнительном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депутатов Липецкого областного Совета депутатов седьмого созыва участковой избирательной комиссии избирательного участка № 23-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ым кандидатом в депутаты Липецкого областного Совета депутатов седьмого созыва по одномандатному избирательному округу № 12 Старцевой Алиной Владимировн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рассмотрении жалобы члена территориальной избирательной комиссии с правом совещательного голоса Чалых Кирилла Никола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Государственной Думы Федерального Собрания Российской Федерации восьмого созыва 19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выборов  депутатов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выборов  депутата Липецкого областного Совета депутатов седьмого созыва по одномандатному избирательному округу №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депутатов Государственной Думы Федерального Собрания Российской Федерации восьмого созыва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областного Совета депутатов седьмого созы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Государственной Думы Федерального Собрания Российской Федерации восьмого созыва председателям участковых избирательных комиссий избирательных участков с № 23-01 по № 23-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 о поступлении и расходовании средств бюджета субъекта Российской Федерации – Липецкой области, выделенных на подготовку и проведение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депутата Липецкого областного Совета депутатов седьмого созыва Логинова Юрия Вячеславовича, избранного по одномандатному избирательному округу № 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депутата Липецкого областного Совета депутатов седьмого созыва Страцевой Алины Владимировны, избранного по одномандатному избирательному округу №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ностью 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лане работы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 на 2022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временных избирательных участков №№23-37 – 23-4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рядке организации работы территориальной избирательной комиссии Правобережного округа города Липецка по созданию и ведению аккаунтов в социальных сетях в информационно-телекоммуникационной сети «Интернет»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сочинений среди учащихся общеобразовательных организаций Липецкой области на тему «Я – будущий избиратель!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.03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детских рисунков «Выбираем счастливое детство» в Правобережном округе г.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сочинений среди учащихся общеобразовательных организаций Липецкой области на тему «Я – будущий избиратель» в Правобережном округе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аннулировании удостоверения члена территориальной избирательной комиссии Правобережного округа города Липецка с правом совещательного голоса Моисеева Тимура Серге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аннулировании удостоверения члена территориальной избирательной комиссии Правобережного округа города Липецка с правом совещательного голоса Чалых Кирилла Никола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7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мероприятий на территории Правобережного округа города Липецка, посвященных Дню молодого избира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ственным пись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я 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2.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ой избирательной комиссии избирательного участка 23-22 с правом решающего голоса Самойловой Людмилы Пет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2 с правом решающего голоса Каниболоцкой Алл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22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3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сочинений среди учащихся общеобразовательных организаций Липецкой области на тему «Я – будущий избиратель!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детских рисунков «Выбираем счастливое детство»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м округе г.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сочинений среди учащихся общеобразовательных организаций Липецкой области на тему «Я – будущий избиратель» в Правобережном округе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участковой избирательной комиссии избирательного участка № 23-16, 23-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чале формирования участковых избирательных комиссий избирательных участков с № 23-01 по № 23-34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формировании участковых избирательных комисси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бирательных участков №№ 23-01 – 23-34 срока полномочий 2023-2028 го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председателя участковой избирате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и избирательного участка № 23-01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2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3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4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5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6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7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председателя участковой избирате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и избирательного участка № 23-08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9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0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1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2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3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4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5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6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7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8 срока полномочий 2023-2028 гг.</w:t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9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0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1 срока полномочий 2023-2028 гг.</w:t>
            </w:r>
          </w:p>
        </w:tc>
      </w:tr>
      <w:tr>
        <w:trPr>
          <w:trHeight w:val="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2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3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4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5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6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7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8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9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избирательного участка № 23-30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1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2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3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4 срока полномочий 2023-2028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01 - 23-34 срока полномочий 2023-2028 годов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 декабря 2020 года № 1/6 «О закреплении участковых избирательных комиссий за членами территориальной избирательной комиссии Правобережного округа города Липецка с правом решающего голос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6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дополнительных выборах депутата Государственной Думы Федерального Собрания Российской Федерации восьмого созыва по Липецкому одномандатному избирательному округу № 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Правобережного округа города Липецка избирательных участков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№ 114 10 сентября 2023 года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 Правобережного округа города Липецка на дополнительных выборах депутата Государственной Думы Федерального Собрания Российской Федерации восьмого созыва по Липецкому одномандатному избирательному округу № 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Иванищевой Веры Жоресовны</w:t>
            </w:r>
          </w:p>
        </w:tc>
      </w:tr>
      <w:tr>
        <w:trPr>
          <w:trHeight w:val="4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09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одина Сергея Вячеслав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09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номенклатуры дел  территориальной избирательной комиссии Правобережного округа города Липецка по подготовке и проведению дополнительных выборов депутата Государственной Думы Федерального Собрания Российской Федерации восьмого созыва по Липецкому одномандатному избирательному округу № 114  10 сентября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обучения членов участковых избирательных комиссий и резерва составов участковых избирательных комиссий по программе «Правовые основы избирательного процесса и организация работы участковой избирательной комиссии по подготовке и проведению дополнительных выборов депутата Государственной Думы Федерального Собрания Российской Федераци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35 – 23-36, образованных в местах временного пребывания избирателей, при проведении дополнительных выборов 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спределении средств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ных территориальной избирательной комиссии Правобережного округа города Липецка,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июль месяц 2023 год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 граждан Российской Федерации, являющихся инвалидами, в период проведения дополнительных выборов депутата Государственной Думы Федерального Собрания Российской Федерации по одномандатному избирательному округу № 114 в единый день голосования 10 сентября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7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Председателя избирательной комиссии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август месяц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7 с правом решающего голоса Деркач Людмилы Вита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7 с правом решающего голоса Коротких Дмитрия Александ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17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8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03 с правом решающего голоса Борисовой Виктории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5 с правом решающего голоса Берстневой Раисы Михайл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5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врентьева Михаила Алексеевича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 № 23-16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23-16 с правом решающего голоса Платоновой Инны Алексеевн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6 с правом решающего голоса Смородины Тамар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16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ндидатурах, дополнительно зачисленных в резерв составов участковых избирательных комиссий избирательных участков №№ 23-35 – 23-36, образованных в местах временного пребывания избирателей при проведении дополнительных выборов 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 Швецова Дмитрия Иван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6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Паукову Ольгу Алексеев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35 - 23-3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8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3 с правом решающего голоса Евдокимовой Екатер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3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тиной Елены Васи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0 с правом решающего голоса Марковой Татья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0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яднева Сергея Александ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3 с правом решающего голоса Хорошиловой Ираид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3 с правом решающего голоса Каниболоцкой Алл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0, 23-13, 23-23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33 с правом решающего голоса Михайловой Евгении Дмитри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роведения голосования вне помещения для голосования участковыми избирательными комиссиями избирательных участков с № 23-01 по № 23-36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8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 с правом решающего голоса Стрельцова Глеба Серге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1 с правом решающего голоса Шушпановой Ларис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 с правом решающего голоса Соломатиной Александры Ю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1 с правом решающего гол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новой Ольги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аслянко Олеси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06 с правом решающего гол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оз Анастас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6, 23-1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жиме работы участковых избирательных комиссий в период подготовки и проведения 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в участковых избирательных комисс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6 с правом решающего голоса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6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17.07.2023 года № 49/272 «О распределении средств федерального бюджета, выделенных территориальной избирательной комиссии Правобережного округа города Липецк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4 с правом решающего голоса Жихаревой Людмил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04 с правом решающего голоса Черновой Оксан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расниковой Дар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ом участковой избирательной комиссии избирательного участка № 23-05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никовой Марьяны Глеб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сключении из резерва составов участковых избирательных комиссий избирательных участков №№  23-04, 23-05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передаваемых участковым избирательным комиссиям избирательных участков с № 23-01 по № 23-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между участковыми избирательными комиссиями избирательных участков с № 23-01 по № 23-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-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сентябрь месяц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6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передаваемых участковым избирательным комиссиям избирательных участков  №№ 23-35, 23-36, образованным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между участковыми избирательными комиссиями избирательных участков №№ 23-35, 23-36, образованным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 Правобережного округа города Липецка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«Липецкая область – Липецкий одномандатный избирательный округ» № 114 10 сентября 2023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председателям участковых избирательных комиссий избирательных участков № 23-01-23-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Отчета территориальной избирательной комиссии Правобережного округа города Липецка о поступлении и расходовании средств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2 с правом решающего голоса Барониной Татьяны Алекс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2 с правом решающего голоса Смольяниновой Татья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2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2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3 с правом решающего голоса Бажанова Александра Владими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23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3 срока полномочий 2023-2028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збирательных участках, образованных в мес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енного пребывания избирателей при провед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 - 23-34 срока полномочий 2023-2028 годов и участковых избирательных комиссий избирательных участков №№ 23-35 -23-37, образованных в местах временного пребывания избирателей, при проведении выборов Презид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бухгалтере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4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1 с правом решающего голоса Палагиной Ксении Андр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1 с правом решающего голоса Стрельниковой Елены Валенти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8 с правом решающего голоса Кожухарь Маргариты Олег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8 с правом решающего голоса Качановой Елены Пет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1, 23-08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03 с правом решающего голоса Пятовой Елен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 23-28 Кулешовой Анастасии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 комиссии избирательного участка № 23-28 срока полномочий 2023-2028 го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работы по реализации проекта «ИнформУИК»            в период подготовки и проведения выборов Президента Российской Федерации 17 марта 2024 года на территор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федерального бюджета, выделенных территориальной избирательной комиссии Правобережного округа города Липецка, на подготовку и проведение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7 с правом решающего голоса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январь месяц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февраль месяц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7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повышению правовой культуры избирателей (участников референдума), обучению организаторов выборов и референдумов на 2024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 граждан Российской Федерации, являющихся инвалидами, в период проведения выборов Президента Российской Федерации, назначенных на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01 - 23-34 срока полномочий 2023-2028 годов территориальной избирательной комиссии Правобережного округа города Липецка и участковых избирательных комиссий избирательных участков №№ 23-35–23-37, образованных в местах временного пребывания избирателей при проведении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Столярчук Веры Ива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6 с правом решающего голоса Карцевой Владлены Владислав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Будниковой Марьяны Глеб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5 с правом решающего голоса Чиликиной Антон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Зуйковой Диа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 с правом решающего голоса Гребенькова Ивана Никола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31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4 с правом решающего голоса Макеевой Натальи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4 с правом решающего голоса Росляковой Анастасии Анто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Пеньковой Екатер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 Неснова Андрея Пет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04, 23-05, 23-25, 23-26, 23-31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раммы обучения членов участковых избирательных комиссий и резерва составов участковых избирательных комиссий «Правовые основы избирательного процесса и организация работы участковой избирательной комиссии по подготовке и проведению выборов Президента Российской Федераци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эссе среди учащихся общеобразовательных организаций Липецкой области «Я – будущий избиратель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на выборах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7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ри проведении выборов Президента Российской Федерации 17 марта 2024 года  Швецова Дмитрия Иван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участковой избирательной комиссии избирательного участка № 23-3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ного в месте временного пребывания избирателей при проведении выборов Президента Российской Федерации 17 марта 2024 года  Паукову Ольгу Алексеев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участковой избирательной комиссии избирательного участка № 23-3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ного в месте временного пребывания избирателей при проведении выборов Президента Российской Федерации 17 марта 2024 года Дунаевой Людмилы Алекс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оличестве переносных ящиков для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голосования вне помещения для голосования участковыми избирательными комиссиями избирательных участков с № 23-01 по № 23-37 на выборах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Богдановой Ал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екшевой Ларисы Валенти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6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нстантиновой Валерии Ю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1 с правом решающего голоса Гемаксича Антона Алексе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ещеряковой Анны Николаев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0 с правом решающего голоса Малышевой Виктории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узина Александра Евгень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8 Неробеевой Ирины Сергеевны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11, 23-20, 23-2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Тимофеевой Ларисы Анато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ой избирательной комиссии избирательного участка № 23-26 Карцевой Владлены Владислав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4 с правом решающего голоса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Чуриловой Анны Рома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6 с правом решающего голоса Айгоровой Светланы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ороз Анастасии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6 с правом решающего голоса Ролдугиной Ири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0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Президента Российской Федерации, в участковых избирательных комисс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сачевой Марии Геннад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2 с правом решающего голоса Двуреченской Галины Владими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Дорогиной Евгении Дмитри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3 с правом решающего голоса Смольяниновой Еле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32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март месяц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с № 23-01 по № 23-34, № 23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Президента Российской Федерации между участковыми избирательными комиссиями избирательных участков с № 23-01 по № 23-34, №23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7 избирательных бюллетеней для голосования на выборах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по выборам Президента Российской Федерации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с № 23-35 по № 23-36, образованным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Президента Российской Федерации, передаваемых участковым избирательным комиссиям избирательных участков с № 23-35 по № 23-36, образованным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Президента Российской Федерации 17 марта 2024 года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количестве переносных ящиков для проведения голосования вне помещения для голосования участковой избирательной комиссии избирательного участка № 23-23 на выборах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Президента Российской Федерации 17 марта 2024 года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становлении итогов голосования  на выборах Президента Российской Федерации 17 марта 2024 года  на территории Правобережного округа города Липецк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председателям участковых избирательных комиссий избирательных участков с № 23-01 по № 23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информированию и оповещению избирателей членам участковых избирательных комиссий избирательных участков с № 23-01 по № 23-34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 03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ступлении и расходовании средств федерального бюджета, выделенных на подготовку и проведение выб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дведении итогов муниципального этапа областного конкурса детских рисунков «Выбираем счастливое детство»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ИК Правобережного округа города Липец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 избирательной комиссии Липецкой обла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ственным письмом избирательной комиссии Липецкой обла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Председателя избирательной комиссии Липецкой обла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25 с правом решающего голоса Коршуновой  Анны Алекс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9 с правом решающего голоса Прасолова Дениса Александ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9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Иншаковой Людмилы Олег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сключении из резерва составов участковых избирательных комиссий избирательных участков № №  23-19, 23-25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6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Правобережного округа города   Липецка  избирательных участков по выборам Губернатора Липецкой области 8 сентября 2024 года в местах временного пребывания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обучения членов участковых избирательных комиссий  по программе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 Правобережного округа города Липецка на выборах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5 с правом решающего голоса Еськовой Ларис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5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8 с правом решающего голоса Насоновой Ольги Вячеслав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8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Герасимовой Светланы Пет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 с правом решающего голоса Андрусской Веры Васи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1 с правом решающего голо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 23-15, 23-18, 23-25, 23-3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 Российской Федерации, являющихся инвалид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ериод проведения выборов Губернатора Липецк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ных на 8 сентября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-23-34 срока полномочий 2023-2028 гг. территориальной избирательной комиссии Правобережного округа города Липецка и участковых избирательных комиссий избирательных участков №№ 23-35–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июль месяц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выборов Губернатора Липец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сентября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чкина Александра Николаевича и досрочном прекращении полномочий члена участковой избирательной комиссии избирательного участка № 23-06 срока полномочий 2023-2028 гг. с правом решающего голоса Аничкина Александра Николаевич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23-06 срока полномочий 2023-2028 гг. Ярцевой Галин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23-06 срока полномочий 2023-2028 гг. с правом решающего голоса Асеевой Валерии Серге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06 срока полномочий 2023-2028 г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влечении граждан к выполнению работ, оказанию усл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анных с подготовкой и проведением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подготовку и проведение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6 с правом решающего голоса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влечении граждан к выполнению работ, оказанию усл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анных с подготовкой и проведением  выборов Губернатора Липецкой области, в участковых избирательных комисс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Губернатора Липецкой области на август месяц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8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ндидатурах, дополнительно зачисленных в резерв составов участковых избирательных комиссий избирательных участков №№ 23-01-23-34 срока полномочий    2023-2028 гг. территориальной избирательной комиссии Правобережного округа города Липецка и участковых избирательных комиссий избирательных участков №№ 23-35–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о выборам Губернатора Липецкой области 08 сентября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 по выборам Губернатора Липецкой области 08 сентября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о  выборам Губернатора Липецкой области 08 сентября 2024 года  Швецова Дмитрия Иван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6, образованного в месте временного пребывания избирателей по выборам Губернатора Липецкой области 08 сентября 2024 года Паукову Ольгу Алексеев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 23-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Черновой Еле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избирательной комиссии избирательного участка № 23-05 срока полномочий 2023-2028 гг. с правом решающего голоса Кожевниковой Светланы Никола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Бурлаковой Ларисы Степановны, Мохуновой Елены Александровны, Нейман Анны Николаевны, Щипотиной Юлии Валер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06 срока полномочий 2023-2028 гг. с правом решающего голоса Гуцал Софьи Романовны, Казаджан Людмилы Владимировны, Плесеиновой Валерии Павловны, Ярцевой Ангелины Ива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а полномочий 2023-2028 гг.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аревой Анны Сергеевны, Логиновой Ольги Сергеевны, Пожидаевой Ольги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11 срока полномочий 2023-2028 гг. с правом решающего голоса Мананковой Елены Васильевны, Никольской Виктории Александровны, Поляковой Еле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Семина Сергея Александро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3 срока полномочий 2023-2028 гг. с правом решающего голоса Демидкиной Ангелины Евген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цевой Владлены Владиславовны и досрочном прекращении полномочий члена участковой избирательной комиссии избирательного участка №23-26 срока полномочий 2023-2028 гг. с правом решающего голоса Карцевой Владлены Владислав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2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Кушникова Антона Александровича, Митиной Татьяны Сергеевны, Скороходовой Светла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6 срока полномочий 2023-2028 гг. с правом решающего голоса Бугаковой Олеси Викторовны, Петровой Анастасии Ивановны, Пузиной Виктории Игоревны, Чивиковой Светланы Александ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26 срока полномочий 2023-2028 гг. Петровой Анастасии Иван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Бодня Елены Виталье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9 срока полномочий 2023-2028 гг. с правом решающего голоса Большакова Константина Николаеви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2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Ревиной Татьяны Виктор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7 срока полномочий 2023-2028 гг. с правом решающего голоса  Гладышевой Наталии Олегов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оличестве переносных ящиков для проведения для голосования вне помещения для голосования участковыми избирательными комиссиями избирательных уча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№ 23-01 по № 23-36 на выборах Губернатора Липецкой области 08 сентября 2024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«17» июля  2024 года № 85/477 «О распределении средств 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подготовку и проведение выборов Губернатора Липецкой област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5, 23-06, 23-09, 23-11, 23-13, 23-18, 23-23, 23-26, 23-27 срока полномочий 2023-2028 г.г. территориальной избирательной комиссии Правобережного округа города Липецка и участковых избирательных комиссий  избирательных участков №№ 23-35, 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 на выборах Губернатора Липецкой области 8 сентября 2024 год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11">
    <w:name w:val="Знак Знак1"/>
    <w:qFormat/>
    <w:rPr>
      <w:b/>
      <w:sz w:val="28"/>
      <w:lang w:val="ru-RU"/>
    </w:rPr>
  </w:style>
  <w:style w:type="character" w:styleId="31">
    <w:name w:val="Основной текст 3 Знак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6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12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1:00Z</dcterms:created>
  <dc:creator>zatonskih</dc:creator>
  <dc:description/>
  <cp:keywords/>
  <dc:language>en-US</dc:language>
  <cp:lastModifiedBy>user</cp:lastModifiedBy>
  <cp:lastPrinted>2023-08-23T10:15:00Z</cp:lastPrinted>
  <dcterms:modified xsi:type="dcterms:W3CDTF">2024-08-09T13:56:00Z</dcterms:modified>
  <cp:revision>473</cp:revision>
  <dc:subject/>
  <dc:title>Дата</dc:title>
</cp:coreProperties>
</file>