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06 срока полномочий 2023-2028 гг. с правом решающего голоса Гуцал Софьи Романовны, Казаджан Людмилы Владимировны, Хантемировой Кифаят Султанмурадовны, Ярцевой Ангелины Ивановны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/>
          <w:sz w:val="16"/>
          <w:szCs w:val="16"/>
        </w:rPr>
        <w:tab/>
        <w:tab/>
        <w:tab/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06 срока полномочий 2023-2028 гг., включенным в резерв состава участковой избирательной комиссии избирательного участка № 23-0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06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ам участковой избирательной комиссии избирательного участка № 23-06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sz w:val="26"/>
          <w:szCs w:val="26"/>
        </w:rPr>
        <w:t>Гуцал Софье Романовне, Казаджан Людмиле Владимировне, Хантемировой Кифаят Сулианмурадовне, Ярцевой Ангелине Ивановне</w:t>
      </w:r>
      <w:r>
        <w:rPr>
          <w:rFonts w:cs="Times New Roman CYR" w:ascii="Times New Roman CYR" w:hAnsi="Times New Roman CYR"/>
          <w:sz w:val="26"/>
          <w:szCs w:val="26"/>
        </w:rPr>
        <w:t xml:space="preserve"> удостоверения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sz w:val="20"/>
          <w:szCs w:val="20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 «09» августа 2024 года № 86/49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06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уцал Софья Ром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азаджан Людмила Владимир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0" w:hanging="0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Хантемирова Кифаят Султанмурад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авобережное районное отделение КПРФ г. Липец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рцева Ангелина Ивано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4-08-10T16:30:00Z</cp:lastPrinted>
  <dcterms:modified xsi:type="dcterms:W3CDTF">2024-08-10T13:29:56Z</dcterms:modified>
  <cp:revision>21</cp:revision>
  <dc:subject/>
  <dc:title>ТЕРРИТОРИАЛЬНАЯ ИЗБИРАТЕЛЬНАЯ  КОМИССИЯ</dc:title>
</cp:coreProperties>
</file>