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rPr>
          <w:color w:val="000000"/>
        </w:rPr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09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86/49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комиссии избирательного участка № 23-13 срока полномочий 2023-2028 гг. с правом решающего голоса Демидкиной Ангелины Евгень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right="0" w:hanging="0"/>
        <w:rPr>
          <w:rFonts w:ascii="Times New Roman CYR" w:hAnsi="Times New Roman CYR" w:eastAsia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23-13 срока полномочий 2023-2028 гг., включенным в резерв состава участковой избирательной комиссии избирательного участка №23-13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right="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i/>
          <w:sz w:val="26"/>
          <w:szCs w:val="2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23-13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142" w:right="0" w:firstLine="425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23-13 срока полномочий 2023-2028 гг. с правом решающего голоса Демидкиной Ангелине Евгеньевне удостоверение установленного образца.</w:t>
      </w: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                                             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авобережного округа г. Липецка</w:t>
        <w:tab/>
        <w:tab/>
        <w:tab/>
        <w:t xml:space="preserve">                   Е.В. Клюева</w:t>
      </w:r>
    </w:p>
    <w:p>
      <w:pPr>
        <w:pStyle w:val="1415"/>
        <w:spacing w:lineRule="auto" w:line="240"/>
        <w:ind w:left="0" w:right="0"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равобережного округа г. Липецка</w:t>
        <w:tab/>
        <w:t xml:space="preserve">                                   О.В. Затонских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left="0" w:right="0"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left="0" w:right="0"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ind w:left="5664" w:right="0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авобережного округа города Липецк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«09» августа 2024 года № 86/49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избирательного участка № 23-13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идкина Ангелина Евген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рание избирателей по месту учеб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/>
  <cp:lastPrinted>2018-06-28T11:44:00Z</cp:lastPrinted>
  <dcterms:modified xsi:type="dcterms:W3CDTF">2024-07-29T13:08:08Z</dcterms:modified>
  <cp:revision>15</cp:revision>
  <dc:subject/>
  <dc:title>ТЕРРИТОРИАЛЬНАЯ ИЗБИРАТЕЛЬНАЯ  КОМИССИЯ</dc:title>
</cp:coreProperties>
</file>