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26 срока полномочий 2023-2028 гг. с правом решающего голоса Бугаковой Олеси Викторовны, Петровой Анастасии Ивановны, Пузиной Виктории Игоревны, Чивиковой Светлан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/>
          <w:sz w:val="16"/>
          <w:szCs w:val="16"/>
        </w:rPr>
        <w:tab/>
        <w:tab/>
        <w:tab/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26 срока полномочий 2023-2028 гг.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26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ам участковой избирательной комиссии избирательного участка № 23-26 срока полномочий 2023-2028 гг. с правом решающего голос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Бугаковой Олесе Викторовне, Петровой Анастасии Ивановне, Пузиной Виктории Игоревне, Чивиковой Светлане Александровне </w:t>
      </w:r>
      <w:r>
        <w:rPr>
          <w:rFonts w:cs="Times New Roman CYR" w:ascii="Times New Roman CYR" w:hAnsi="Times New Roman CYR"/>
          <w:sz w:val="26"/>
          <w:szCs w:val="26"/>
        </w:rPr>
        <w:t>удостоверения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0"/>
          <w:szCs w:val="20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 «09» августа 2024 года № 86/49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26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42" w:right="0" w:firstLine="42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угакова Олес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42" w:right="0" w:firstLine="42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етрова Анастасия Иван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0"/>
                <w:szCs w:val="20"/>
                <w:lang w:val="ru-RU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  <w:lang w:val="ru-RU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  <w:lang w:val="ru-RU"/>
              </w:rPr>
              <w:t xml:space="preserve">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42" w:right="0" w:firstLine="42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узина Виктория Игоре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42" w:right="0" w:firstLine="42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Чивикова Светлана Александр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7-29T13:48:44Z</dcterms:modified>
  <cp:revision>22</cp:revision>
  <dc:subject/>
  <dc:title>ТЕРРИТОРИАЛЬНАЯ ИЗБИРАТЕЛЬНАЯ  КОМИССИЯ</dc:title>
</cp:coreProperties>
</file>