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«09»  авгус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6/506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5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</w:t>
      </w:r>
      <w:r>
        <w:rPr>
          <w:rFonts w:cs="Times New Roman" w:ascii="Times New Roman" w:hAnsi="Times New Roman"/>
          <w:b/>
          <w:sz w:val="28"/>
          <w:szCs w:val="28"/>
        </w:rPr>
        <w:t>23-05, 23-06, 23-09, 23-11, 23-13, 23-18, 23-23, 23-26, 23-27 срока полномочий 2023-2028 г.г. территориальной избирательной комиссии Правобережного округа города Липецка и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ых избирательных комиссий  избирательных участков №№ 23-35, 23-36, образованных в местах временного пребывания избирателей при про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выборов Губернатора Липец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23-05, 23-06, 23-09, 23-11, 23-13, 23-18, 23-23, 23-26, 23-27 срока полномочий 2023-2028 г.г. и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ковых избирательных комиссий  избирательных участков №№ 23-35, 23-36 образованных в местах временного пребывания избирателей по</w:t>
      </w:r>
      <w:r>
        <w:rPr>
          <w:rFonts w:cs="Times New Roman" w:ascii="Times New Roman" w:hAnsi="Times New Roman"/>
          <w:sz w:val="28"/>
          <w:szCs w:val="28"/>
        </w:rPr>
        <w:t xml:space="preserve"> выборам Губернатора Липецкой области 08 сентября 2024 года участков  территориальной избирательной комиссии Правобережного округа города Липец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right="0" w:firstLine="348"/>
        <w:rPr>
          <w:szCs w:val="28"/>
        </w:rPr>
      </w:pPr>
      <w:r>
        <w:rPr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т «09» августа 2024  года №86/</w:t>
            </w:r>
            <w:r>
              <w:rPr>
                <w:i/>
                <w:iCs/>
                <w:color w:val="000000"/>
                <w:sz w:val="24"/>
                <w:szCs w:val="22"/>
              </w:rPr>
              <w:t>506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Список кандидатур для исключения из резерва составов участковых избирательных комиссий избирательных участков №№23-05, 23-06, 23-09, 23-11, 23-13, 23-18, 23-23, 23-26, 23-27 срока полномочий 2023-2028 г.г. территориальной избирательной комиссии Правобережного округа города Липецка и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участковых избирательных комиссий  избирательных участков №№ 23-35, 23-36, образованных в местах временного пребывания избирателей при проведении</w:t>
      </w:r>
      <w:r>
        <w:rPr>
          <w:rFonts w:cs="Times New Roman" w:ascii="Times New Roman" w:hAnsi="Times New Roman"/>
          <w:b/>
        </w:rPr>
        <w:t xml:space="preserve"> выборов Губернатора Липец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162" w:type="dxa"/>
        <w:jc w:val="left"/>
        <w:tblInd w:w="-5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2156"/>
        <w:gridCol w:w="2156"/>
        <w:gridCol w:w="2304"/>
        <w:gridCol w:w="28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 предложе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бирательного участ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5 Поря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Светлан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цал Софья Роман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заджан Людмила Владимир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нтемирова Кифаят Султанмурад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бережное районное отделение КПРФ г. Липецк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а Ангелина Иван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Константин Николаевич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бережное районное отделение КПРФ г. Липецк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9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нкова Елена Васил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1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Виктория Александр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1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лена Виктор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1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кина Ангелина Евген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учеб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3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йна Борис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бережное районное отделение КПРФ г. Липецк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8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«а» п.25 Порядка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исьменное заявле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ненко Александр Михайлович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тделение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3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д» п.25 Порядка - на основании решения политической парт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гакова Олеся Виктор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 Анастасия Иван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«Российская партия пенсионеров за социальную справедливость»</w:t>
            </w:r>
            <w:r>
              <w:rPr>
                <w:sz w:val="20"/>
                <w:szCs w:val="20"/>
              </w:rPr>
              <w:t xml:space="preserve"> в Липецкой области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узина Виктория Игор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ивикова Светлана Александр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ышева Наталия Олег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бережное районное отделение КПРФ г. Липецк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новьева Наталья Павловна   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онникова Олеся Адалет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хотина Елена Леонид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цевал Дмитрий Юрьевич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упкина Оксана Анатол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юфляева Ольга Евген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м политическим совет местного отделения Правобережного округа г. Липецка Всероссийской политической партии «ЕДИНАЯ РОССИЯ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цов Дмитрий Иванович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иев Ринат Тимурович             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нуллина Ольга Серге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ясникова Галина Евген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ская Людмила Дмитри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ова Ольга Алексе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отделение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ков Николая Александрович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юкова Юлия Андриан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2z0">
    <w:name w:val="WW8Num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 w:val="false"/>
      <w:shd w:fill="FFFFFF" w:val="clear"/>
      <w:autoSpaceDE w:val="false"/>
      <w:ind w:left="0" w:right="43" w:hanging="0"/>
      <w:jc w:val="center"/>
    </w:pPr>
    <w:rPr>
      <w:b/>
      <w:color w:val="00000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31">
    <w:name w:val="Основной текст с отступом 31"/>
    <w:basedOn w:val="Normal"/>
    <w:qFormat/>
    <w:pPr>
      <w:ind w:left="0" w:right="0" w:firstLine="539"/>
      <w:jc w:val="center"/>
    </w:pPr>
    <w:rPr>
      <w:b/>
      <w:bCs/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15">
    <w:name w:val="Обычный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4151">
    <w:name w:val="Текст 14-15"/>
    <w:basedOn w:val="15"/>
    <w:qFormat/>
    <w:pPr>
      <w:spacing w:lineRule="auto" w:line="360"/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16">
    <w:name w:val="Название объекта1"/>
    <w:basedOn w:val="Normal"/>
    <w:next w:val="Normal"/>
    <w:qFormat/>
    <w:pPr/>
    <w:rPr>
      <w:sz w:val="24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user</cp:lastModifiedBy>
  <cp:lastPrinted>2024-08-09T15:07:00Z</cp:lastPrinted>
  <dcterms:modified xsi:type="dcterms:W3CDTF">2024-08-09T13:44:00Z</dcterms:modified>
  <cp:revision>21</cp:revision>
  <dc:subject/>
  <dc:title/>
</cp:coreProperties>
</file>