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right="0" w:firstLine="567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left="567" w:right="0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right="0" w:firstLine="567"/>
        <w:outlineLvl w:val="1"/>
        <w:rPr>
          <w:b/>
          <w:b/>
          <w:bCs/>
          <w:sz w:val="10"/>
          <w:szCs w:val="10"/>
        </w:rPr>
      </w:pPr>
      <w:r>
        <w:rPr>
          <w:b/>
          <w:bCs/>
        </w:rPr>
        <w:t xml:space="preserve">ПОСТАНОВЛЕНИЕ  </w:t>
      </w:r>
    </w:p>
    <w:p>
      <w:pPr>
        <w:pStyle w:val="Normal"/>
        <w:ind w:left="567" w:right="0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right="0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right="0" w:firstLine="567"/>
        <w:rPr>
          <w:sz w:val="20"/>
          <w:szCs w:val="20"/>
        </w:rPr>
      </w:pPr>
      <w:r>
        <w:rPr/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right="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«09» августа 2024 года                                                                          № 86/48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eastAsia="Times New Roman CYR" w:cs="Times New Roman CYR"/>
          <w:b w:val="false"/>
          <w:b w:val="false"/>
          <w:szCs w:val="28"/>
        </w:rPr>
      </w:pPr>
      <w:r>
        <w:rPr>
          <w:b/>
          <w:bCs/>
        </w:rPr>
        <w:t xml:space="preserve">О формировании участковой избирательной комиссии избирательного участка № 23-36, образованного в месте временного пребывания избирателей </w:t>
      </w:r>
      <w:r>
        <w:rPr>
          <w:rFonts w:cs="Times New Roman CYR" w:ascii="Times New Roman CYR" w:hAnsi="Times New Roman CYR"/>
          <w:b/>
          <w:bCs/>
        </w:rPr>
        <w:t xml:space="preserve"> по выборам Губернатора Липецкой области 08 сентября 2024 года</w:t>
      </w:r>
    </w:p>
    <w:p>
      <w:pPr>
        <w:pStyle w:val="2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    </w:t>
      </w: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ам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3-36, включенным в резерв состава участковой избирательной комиссии избирательного участка № 23-36, на основании статьи 22, </w:t>
      </w:r>
      <w:r>
        <w:rPr>
          <w:rFonts w:cs="Times New Roman CYR" w:ascii="Times New Roman CYR" w:hAnsi="Times New Roman CYR"/>
          <w:b w:val="false"/>
          <w:szCs w:val="28"/>
        </w:rPr>
        <w:t xml:space="preserve">пунктов 1.1., 2-5.2. статьи </w:t>
      </w:r>
      <w:r>
        <w:rPr>
          <w:b w:val="false"/>
          <w:szCs w:val="28"/>
        </w:rPr>
        <w:t xml:space="preserve">27 Федерального закона  от 12 июня 2002 года № 67-ФЗ «Об основных гарантиях избирательных прав и права на участие в референдуме граждан Российской Федерации», Закона Липецкой области от 29 декабря 2012 года № 117-ОЗ «О статусе, полномочиях и порядке формирования территориальных и участковых избирательных комиссий в Липецкой области»,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х постановлением ЦИК России 17 февраля 2010 года № 192/1337-5, постановления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постановления территориальной избирательной комиссии Правобережного округа города Липецка № 84/452 от «14» июня 2024 года </w:t>
      </w:r>
      <w:r>
        <w:rPr>
          <w:b w:val="false"/>
          <w:sz w:val="28"/>
          <w:szCs w:val="28"/>
        </w:rPr>
        <w:t>«</w:t>
      </w:r>
      <w:r>
        <w:rPr>
          <w:rFonts w:cs="Times New Roman"/>
          <w:b w:val="false"/>
          <w:bCs/>
          <w:sz w:val="28"/>
          <w:szCs w:val="28"/>
        </w:rPr>
        <w:t xml:space="preserve">Об образовании на территории Правобережного округа города   Липецка  избирательных участков по выборам Губернатора Липецкой области 8 сентября 2024 года в местах временного пребывания избирателей» </w:t>
      </w: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 Правобережного округа города Липецка</w:t>
      </w:r>
      <w:r>
        <w:rPr>
          <w:rFonts w:cs="Times New Roman CYR" w:ascii="Times New Roman CYR" w:hAnsi="Times New Roman CYR"/>
          <w:szCs w:val="28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ind w:left="0" w:right="0" w:firstLine="345"/>
        <w:jc w:val="both"/>
        <w:rPr>
          <w:rFonts w:ascii="Times New Roman CYR" w:hAnsi="Times New Roman CYR" w:eastAsia="Times New Roman CYR" w:cs="Times New Roman CYR"/>
        </w:rPr>
      </w:pPr>
      <w:r>
        <w:rPr>
          <w:bCs/>
        </w:rPr>
        <w:t>Сформировать участковую избирательную комиссию избирательного участка № 23-36, образованного в месте временного пребывания избирателей</w:t>
      </w:r>
      <w:r>
        <w:rPr>
          <w:b/>
          <w:bCs/>
        </w:rPr>
        <w:t xml:space="preserve"> </w:t>
      </w:r>
      <w:r>
        <w:rPr>
          <w:bCs/>
        </w:rPr>
        <w:t xml:space="preserve">по  </w:t>
      </w:r>
      <w:r>
        <w:rPr>
          <w:rFonts w:cs="Times New Roman CYR" w:ascii="Times New Roman CYR" w:hAnsi="Times New Roman CYR"/>
        </w:rPr>
        <w:t>выборам Губернатора Липецкой области 08 сентября 2024 года</w:t>
      </w:r>
      <w:r>
        <w:rPr>
          <w:bCs/>
        </w:rPr>
        <w:t xml:space="preserve">, в количестве 7 членов с правом решающего голоса,  назначив в ее состав </w:t>
      </w:r>
      <w:r>
        <w:rPr/>
        <w:t>членами участковой избирательной комиссии с правом решающего голос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1) Галиева Рината Тимуровича, 13 января 1986 года рождения, образование высшее, старшему инженеру групп автоматизации ФКУ СИЗО-1 УФСИН России по Липецкой области, предложенного для назначения в состав комиссии 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) Зайнуллину Ольгу Сергеевну, 03 августа 1988 года рождения, образование высшее, старшего инспектора отдела по воспитательной работе с подозреваемыми, обвиняемыми и осужденными ФКУ СИЗО-1 УФСИН России по Липецкой области, предложенную для назначения в состав комиссии 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3) Колясникову Галину Евгеньевну, 27 октября 1975 года рождения, образование высшее, инспектора специального учета отдела специального учета ФКУ СИЗО-1 УФСИН России по Липецкой области, предложенную для назначения в состав комиссии 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4) Михайловскую Людмилу Дмитриевну, 29 марта 1967 года рождения, образование высшее, старшего инспектора оперативного отдела ФКУ СИЗО-1 УФСИН России по Липецкой области, предложенную для назначения в состав комиссии 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5) Паукову Ольгу Алексеевну, 01 января 1964 года рождения, образование высшее, библиотекаря отдела по воспитательной работе с подозреваемыми, обвиняемыми и осужденными ФКУ СИЗО-1 УФСИН России по Липецкой области, предложенную для назначения в состав комиссии Местным отделением Правобережного округа г. Липецка Липецкого регионального отделения Всероссийской политической партии «ЕДИНАЯ РОССИЯ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6) Петракова Николая Александровича, 13 декабря 1983 года рождения, образование высшее, начальника отряда отдела по воспитательной работе с подозреваемыми, обвиняемыми и осужденными ФКУ СИЗО-1 УФСИН России по Липецкой области, предложенного для назначения в состав комиссии 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7) Чулюкову Юлию Андриановну, 27 мая 1983 года рождения, образование высшее, инспектора группы организации мобилизационной подготовки и гражданской обороны ФКУ СИЗО-1 УФСИН России по Липецкой области, предложенную для назначения в состав комиссии 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</w:rPr>
        <w:t>2. Выдать членам участковой избирательной комиссии избирательного участка № 23-36 с правом решающего голоса удостоверения установленного образца.</w:t>
      </w:r>
    </w:p>
    <w:p>
      <w:pPr>
        <w:pStyle w:val="BodyTextIndent3"/>
        <w:tabs>
          <w:tab w:val="clear" w:pos="708"/>
          <w:tab w:val="left" w:pos="567" w:leader="none"/>
        </w:tabs>
        <w:ind w:left="0" w:right="0" w:firstLine="51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Установить, что срок полномочий участковой избирательной комиссии избирательного участка № 23-36 истекает через 10 дней со дня официального опубликования результатов 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выборов Губернатора Липецкой области 08 сентября 2024 года,</w:t>
      </w:r>
      <w:r>
        <w:rPr>
          <w:rFonts w:cs="Times New Roman CYR" w:ascii="Times New Roman CYR" w:hAnsi="Times New Roman CYR"/>
          <w:sz w:val="28"/>
          <w:szCs w:val="28"/>
        </w:rPr>
        <w:t xml:space="preserve"> если в вышестоящую избирательную комиссию не поступили жалобы (заявления) на действия (бездействие) данной участковой комиссии, в результате которых были нарушены порядок голосования и (или) порядок подсчета голосов, либо если по данным фактам не ведется судебное разбирательство.</w:t>
      </w:r>
    </w:p>
    <w:p>
      <w:pPr>
        <w:pStyle w:val="Normal"/>
        <w:ind w:left="0" w:right="0" w:firstLine="510"/>
        <w:jc w:val="both"/>
        <w:rPr>
          <w:rStyle w:val="Style13"/>
          <w:b w:val="false"/>
          <w:b w:val="false"/>
        </w:rPr>
      </w:pPr>
      <w:r>
        <w:rPr/>
        <w:t>4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Style13"/>
          <w:b w:val="false"/>
        </w:rPr>
        <w:t>5. Разместить настоящее постановление на сайте территориальной избирательной комиссии Правобережного округа города Липецка в информационно-телекоммуникационной сети «Интернет».</w:t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едседатель территориальной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избирательной комиссии</w:t>
        <w:tab/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 xml:space="preserve">                         Е.В. Клюева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    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Секретарь территориальной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избирательной комиссии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ab/>
        <w:t xml:space="preserve">               О.В. Затонских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58:00Z</dcterms:created>
  <dc:creator>Customer</dc:creator>
  <dc:description/>
  <dc:language>en-US</dc:language>
  <cp:lastModifiedBy/>
  <cp:lastPrinted>2023-08-05T09:59:00Z</cp:lastPrinted>
  <dcterms:modified xsi:type="dcterms:W3CDTF">2024-07-29T08:45:38Z</dcterms:modified>
  <cp:revision>75</cp:revision>
  <dc:subject/>
  <dc:title>ТЕРРИТОРИАЛЬНАЯ ИЗБИРАТЕЛЬНАЯ  КОМИССИЯ</dc:title>
</cp:coreProperties>
</file>