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09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6/5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комиссии избирательного участка № 23-27 срока полномочий 2023-2028 гг. с правом решающего голоса  </w:t>
      </w:r>
      <w:r>
        <w:rPr>
          <w:rFonts w:cs="Times New Roman CYR" w:ascii="Times New Roman CYR" w:hAnsi="Times New Roman CYR"/>
          <w:b/>
          <w:bCs/>
          <w:i w:val="false"/>
          <w:iCs w:val="false"/>
          <w:color w:val="000000"/>
          <w:sz w:val="28"/>
          <w:szCs w:val="28"/>
        </w:rPr>
        <w:t>Гладышевой Наталии Олег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right="0" w:hanging="0"/>
        <w:rPr>
          <w:rFonts w:ascii="Times New Roman CYR" w:hAnsi="Times New Roman CYR" w:eastAsia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23-27 срока полномочий 2023-2028 гг., включенным в резерв состава участковой избирательной комиссии избирательного участка № 23-27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right="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i/>
          <w:sz w:val="26"/>
          <w:szCs w:val="2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23-27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142" w:right="0" w:firstLine="425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 Выдать члену участковой избирательной комиссии избирательного участка №23-27 срока полномочий 2023-2028 гг. с правом решающего голоса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Гладышевой Наталии Олеговне </w:t>
      </w:r>
      <w:r>
        <w:rPr>
          <w:rFonts w:cs="Times New Roman CYR" w:ascii="Times New Roman CYR" w:hAnsi="Times New Roman CYR"/>
          <w:sz w:val="26"/>
          <w:szCs w:val="26"/>
        </w:rPr>
        <w:t>удостоверение установленного образца.</w:t>
      </w: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                                             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ab/>
        <w:tab/>
        <w:t xml:space="preserve">        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авобережного округа г. Липецка</w:t>
        <w:tab/>
        <w:t xml:space="preserve">                                   О.В. Затонских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left="0" w:right="0"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left="0" w:right="0"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right="0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авобережного округа города Липецк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«09» августа 2024 года № 86/503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 23-27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lang w:val="ru-RU"/>
              </w:rPr>
              <w:t>Гладышева Наталия Олег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Правобережное районное отделение КПРФ г. Липецк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/>
  <cp:lastPrinted>2018-06-28T11:44:00Z</cp:lastPrinted>
  <dcterms:modified xsi:type="dcterms:W3CDTF">2024-08-08T07:53:47Z</dcterms:modified>
  <cp:revision>19</cp:revision>
  <dc:subject/>
  <dc:title>ТЕРРИТОРИАЛЬНАЯ ИЗБИРАТЕЛЬНАЯ  КОМИССИЯ</dc:title>
</cp:coreProperties>
</file>