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08 ноября 2019 года                                                                            № 91/477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г. Липецк, ул. Пролетарская, д.5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О зачислении в </w:t>
      </w:r>
      <w:r>
        <w:rPr>
          <w:b/>
          <w:bCs/>
          <w:szCs w:val="28"/>
        </w:rPr>
        <w:t xml:space="preserve">резерв составов участковых избирательных комиссий  временных избирательных участков №№24-74 – 24-76 территориальной избирательной комиссии Правобережного округа города Липецк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20"/>
        <w:rPr>
          <w:rFonts w:ascii="Times New Roman CYR" w:hAnsi="Times New Roman CYR" w:cs="Times New Roman CYR"/>
          <w:b/>
          <w:b/>
        </w:rPr>
      </w:pPr>
      <w:r>
        <w:rPr>
          <w:color w:val="000000"/>
          <w:szCs w:val="28"/>
        </w:rPr>
        <w:t>На  основании</w:t>
      </w:r>
      <w:r>
        <w:rPr>
          <w:bCs/>
          <w:szCs w:val="28"/>
        </w:rPr>
        <w:t xml:space="preserve"> пункта 9 статьи 26</w:t>
      </w:r>
      <w:r>
        <w:rPr>
          <w:color w:val="000000"/>
          <w:szCs w:val="28"/>
        </w:rPr>
        <w:t xml:space="preserve">, </w:t>
      </w:r>
      <w:hyperlink r:id="rId2">
        <w:r>
          <w:rPr>
            <w:rStyle w:val="InternetLink"/>
            <w:color w:val="000000"/>
            <w:szCs w:val="28"/>
            <w:u w:val="none"/>
          </w:rPr>
          <w:t>пункта 5.1</w:t>
        </w:r>
      </w:hyperlink>
      <w:r>
        <w:rPr>
          <w:color w:val="000000"/>
          <w:szCs w:val="28"/>
        </w:rPr>
        <w:t xml:space="preserve"> статьи  27  Федерального закона </w:t>
      </w:r>
      <w:r>
        <w:rPr>
          <w:szCs w:val="28"/>
        </w:rPr>
        <w:t xml:space="preserve">от 12 июня 2002 года № 67-ФЗ </w:t>
      </w:r>
      <w:r>
        <w:rPr>
          <w:color w:val="000000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>
          <w:szCs w:val="28"/>
        </w:rPr>
        <w:t xml:space="preserve">О формировании резерва составов участковых избирательных комиссий срока полномочий 2018-2023 г.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 </w:t>
      </w:r>
      <w:r>
        <w:rPr>
          <w:rFonts w:cs="Times New Roman CYR" w:ascii="Times New Roman CYR" w:hAnsi="Times New Roman CYR"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TextBody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14152"/>
        <w:ind w:firstLine="708"/>
        <w:rPr/>
      </w:pPr>
      <w:r>
        <w:rPr>
          <w:rFonts w:cs="Times New Roman CYR" w:ascii="Times New Roman CYR" w:hAnsi="Times New Roman CYR"/>
        </w:rPr>
        <w:t>1</w:t>
      </w:r>
      <w:r>
        <w:rPr/>
        <w:t xml:space="preserve">. Зачислить в резерв </w:t>
      </w:r>
      <w:r>
        <w:rPr>
          <w:bCs/>
        </w:rPr>
        <w:t>составов участковых избирательных комиссий временных избирательных участков №№ 23-37 – 23-40 территориальной избирательной комиссии Правобережного округа города Липецка, лиц согласно прилагаемому списку (приложение № 1).</w:t>
      </w:r>
    </w:p>
    <w:p>
      <w:pPr>
        <w:pStyle w:val="14152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</w:t>
            </w:r>
            <w:r>
              <w:rPr>
                <w:b/>
                <w:szCs w:val="28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08 ноября 2019 года № 91/477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 xml:space="preserve">Список лиц, зачисленных в </w:t>
      </w:r>
      <w:r>
        <w:rPr>
          <w:b/>
          <w:bCs/>
          <w:szCs w:val="28"/>
        </w:rPr>
        <w:t xml:space="preserve">резерв составов участковых избирательных комиссий  временных избирательных участков №№ 23-37-23-40 территориальной избирательной комиссии Правобережного округа </w:t>
        <w:br/>
        <w:t xml:space="preserve">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759"/>
        <w:gridCol w:w="1267"/>
        <w:gridCol w:w="2168"/>
        <w:gridCol w:w="1392"/>
        <w:gridCol w:w="170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збирательного участка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вецов Дмитрий Ивано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6.04.198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уцевал Дмитрий Юрье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1.196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охотина Елена Леонид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06.196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иновьева Наталья Павл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7.197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7</w:t>
            </w:r>
          </w:p>
        </w:tc>
      </w:tr>
      <w:tr>
        <w:trPr>
          <w:trHeight w:val="9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ротких Мария Владимир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8.199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ринов Юрий Василье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.09.195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м отделением Правобережного округа г. 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ворова Дарья Серге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.05.198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7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0"/>
              </w:rPr>
              <w:t>Зубков Владимир Петро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7.01.195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ловьева Ольга Никола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10.19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стрецова Наталья Виктор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.07.197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иновьев Александр Василье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10.198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бережным районным отделением Коммунистической партии Российской Федер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адочникова Любовь Никола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4.12.199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льцева Ольга Владимир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.08.198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монтов Вадим Александро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1.09.198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м отделением Правобережного округа г. 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ушков Олег Анатолье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.01.197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хайловская Людмила Дмитри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29.03.196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манян Арус Овик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.09.198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720" w:hanging="578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йнуллина Ольга Серге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3.08.198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42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аев Сергей Николае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5.199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м отделением Правобережного округа г. 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42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ротаева Дарья Григорь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7.198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42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урсова Юлия Геннадь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09.198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3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42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ономарева Лариса Василь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.09.197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4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42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оляков Владимир Юрьеви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4.03.195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4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42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еробеева Ирина Серге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.12.197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ным отделением Правобережного округа г. Липецка Липецкого регионального отделения Всероссийской политической партии «ЕДИНАЯ РОССИ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4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42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Архипова Людмила Василье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7.03.196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4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42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удюкина Светлана Владимир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07.197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4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42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ытева Елена Владимиров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10.19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ранием избирателей по месту работ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-40</w:t>
            </w:r>
          </w:p>
        </w:tc>
      </w:tr>
    </w:tbl>
    <w:p>
      <w:pPr>
        <w:pStyle w:val="14151"/>
        <w:spacing w:lineRule="auto" w:line="240" w:before="0" w:after="120"/>
        <w:ind w:left="360" w:firstLine="34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6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2">
    <w:name w:val="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51:00Z</dcterms:created>
  <dc:creator>SEKRETAR</dc:creator>
  <dc:description/>
  <cp:keywords/>
  <dc:language>en-US</dc:language>
  <cp:lastModifiedBy>SPbuh</cp:lastModifiedBy>
  <cp:lastPrinted>2019-11-25T15:53:00Z</cp:lastPrinted>
  <dcterms:modified xsi:type="dcterms:W3CDTF">2019-11-26T11:30:00Z</dcterms:modified>
  <cp:revision>34</cp:revision>
  <dc:subject/>
  <dc:title/>
</cp:coreProperties>
</file>