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3» январ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/47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Липец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вобережного округа города Липец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rPr/>
      </w:pPr>
      <w:r>
        <w:rPr/>
        <w:t xml:space="preserve">В связи с предстоящими 13 сентября 2020 года выборами депутатов Липецкого городского Совета депутатов шестого созыв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Правобережного округа города Липецка на 2020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постановления возложить на председателя территориальной избирательной комиссии Деева А.Б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бережного округа города Липецка                               Деев А.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бережного округа города Липецка</w:t>
              <w:tab/>
              <w:t xml:space="preserve">                       Затонских О.В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постановлению ТИ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бережного округа города Липецк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13» января 2020 года № 92/4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ПРАВОБЕРЕЖН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подготовки и проведения выборов депутатов  Липецкого городского Совета депутатов шестого созыва (далее - выборы 13 сентября 2020 года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уществление контроля на территории Правобережного округа города Липецка соблюдения    избирательных    прав    граждан  при  проведении  выборов   13 сентября 2020 года, рассмотрение жалоб на действие (бездействие) участников избирательного процесса, должностных лиц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3. Координация деятельности участковых избирательных комиссий, оказание правовой, методической, информационной, организационно-технической помощи участковым избирательным комиссиям в подготовке и проведении выборов 13 сентября 2020 год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4. Взаимодействие с местными отделениями политических партий по вопросам участия их в избирательных кампаниях, оказание методической помощи в практическом применении законов РФ, нормативных документов ЦИК России, постановлений избирательной комиссии Липецкой области, постановлений ТИК № 2 Октябрьского округа города Липецк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5.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правоохранительными органами по вопросам обеспечения законности и правопорядка во время подготовки и проведения выборов 13 сентября 2020 год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Молодежным парламентом города Липецка по вопросам повышения электоральной активности молодеж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8. Взаимодействие с городскими отделениями Липецкой областной общественной организации Всероссийского общества инвалидов,  Липецкого регионального отделения  Всероссийского общества глухих, Всероссийского общества слепых, органами социальной защиты населения  по вопросам обеспечения избирательных прав инвалидов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9. Осуществление регистрации (учета) избирателей, составление и уточнение списков избирателей при проведении выборов 13 сентября 2020 год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еализация мероприятий по обучению членов участковых избирательных комиссий и резерва составов участковых комиссий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1.  Работа по актуализации состава участковых избирательных комиссий и   состава резерва УИК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2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3. Реализация мероприятий по повышению правовой культуры избирателей, участников референдумов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4. Прием от участковых избирательных комиссий документов постоянного и временного хранения, связанных с подготовкой и проведением выборов </w:t>
      </w:r>
      <w:r>
        <w:rPr>
          <w:rFonts w:cs="Times New Roman" w:ascii="Times New Roman" w:hAnsi="Times New Roman"/>
          <w:sz w:val="28"/>
          <w:szCs w:val="28"/>
        </w:rPr>
        <w:t>13 сентября 202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дготовкой документов постоянного срока хранения для сдачи в архив. Оказание методической помощи участковым избирательным комиссиям в работе с документам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 Взаимодействие с архивным управлением администрации </w:t>
        <w:br/>
        <w:t xml:space="preserve"> г. Липецка по вопросу передачи и хранения документов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Правобережного округа города Липецка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Янва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 утверждении плана работы ТИК на 2020 год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color w:val="000000"/>
          <w:sz w:val="28"/>
          <w:szCs w:val="28"/>
        </w:rPr>
        <w:t>по обеспечению избирательных прав граждан Российской Федерации, являющихся инвалидам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Февраль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9. О Плане мероприятий территориальной избирательной комиссии по повышению правовой культуры избирателей, обучению организаторов выборов на 2020 год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Об утверждении графика обучения членов территориальной избирательной комисси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т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1. </w:t>
      </w:r>
      <w:r>
        <w:rPr>
          <w:sz w:val="28"/>
          <w:szCs w:val="28"/>
        </w:rPr>
        <w:t>Об утверждении графика обучения членов участковых избирательных комисси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люева Е.В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рел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2. Об участии ТИК в расширенных заседаниях Советов общественного самоуправления и встречах с жителям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2.14. Об утверждении номенклатуры дел территориальной избирательной   комиссии   в   период подготовки   и   проведения   выборов </w:t>
      </w:r>
      <w:r>
        <w:rPr>
          <w:sz w:val="28"/>
          <w:szCs w:val="28"/>
        </w:rPr>
        <w:t>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15. О режиме работы территориальной избирательной комиссии по приему документов, необходимых для выдвижения и регистрации кандидатов при проведении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О Рабочей группе и Положении о Рабочей группе по приему и проверке документов, представляемых в территориальную избирательную комиссию кандидатами при проведении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О Порядке приема и проверки подписных листов с подписями избирателей, собранными в поддержку выдвижения (самовыдвижения) кандидата в депутаты, и иных связанных с ними документов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О количестве подписей избирателей, подлежащих проверке в территориальной избирательной комисс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19. О Порядке приема, учета, анализа, обработки и хранения предвыборных агитационных материалов и представляемых одновременно с ними электронных образов и документов в территориальной избирательной комиссии при проведении выборы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Об ответственном за ввод информации в задачу «Агитация» ГАС «Выборы» в территориальной избирательной комиссии при проведении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люева Е.В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21. О внесении изменений в персональные данные кандидатур, зачисленных в резерв составов участковых избирательных комиссий избирательных участков №№23-01 – 23-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срока полномочий 2018-2023 г.г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Клюева Е.В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 О наделении правом выдачи разрешения на открытие избирательного счета кандидатам при проведении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юн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2.23. О начале работы территориальной избирательной комиссии по подготовке и проведению выборов </w:t>
      </w:r>
      <w:r>
        <w:rPr>
          <w:sz w:val="28"/>
          <w:szCs w:val="28"/>
        </w:rPr>
        <w:t>13 сентября 2020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4. О режиме работы территориальной избирательной комиссии в период подготовки и проведения выборов </w:t>
      </w:r>
      <w:r>
        <w:rPr>
          <w:sz w:val="28"/>
          <w:szCs w:val="28"/>
        </w:rPr>
        <w:t>13 сентября 2020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5. 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, на выбор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 сентября 2020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6. О заключении договоров гражданско-правового характера с лицами, привлекаемыми к работе в комиссии в период подготовки и проведения выборов </w:t>
      </w:r>
      <w:r>
        <w:rPr>
          <w:sz w:val="28"/>
          <w:szCs w:val="28"/>
        </w:rPr>
        <w:t>13 сентября 2020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О сроках выплаты дополнительной оплаты труда (вознаграждения) членам территориальной избирательной комиссии с правом решающего голоса, работающим в комиссии не на постоянной (штатной) основе в период подготовки и проведения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. О комиссии по списанию материальных ценностей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узнецов С.А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>29</w:t>
      </w:r>
      <w:r>
        <w:rPr>
          <w:color w:val="000000"/>
          <w:sz w:val="28"/>
          <w:szCs w:val="28"/>
        </w:rPr>
        <w:t xml:space="preserve">. 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, на выборах </w:t>
      </w:r>
      <w:r>
        <w:rPr>
          <w:sz w:val="28"/>
          <w:szCs w:val="28"/>
        </w:rPr>
        <w:t>13 сентября 2020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О приеме предложений по кандидатурам для дополнительного зачисления в резерв составов участковых избирательных комиссий избирательных участков №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lang w:val="ru-RU"/>
        </w:rPr>
        <w:t xml:space="preserve">-01 – 23-36 </w:t>
      </w:r>
      <w:r>
        <w:rPr>
          <w:sz w:val="28"/>
          <w:szCs w:val="28"/>
        </w:rPr>
        <w:t>срока полномочий 2018-2023 г.г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Клюева Е.В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 регистрации (отказе в регистрации, об аннулировании регистрации) кандидатов в депутаты (при возложении полномочий ОИК на ТИК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>37</w:t>
      </w:r>
      <w:r>
        <w:rPr>
          <w:color w:val="000000"/>
          <w:sz w:val="28"/>
          <w:szCs w:val="28"/>
        </w:rPr>
        <w:t>. О режиме работы участковых избирательных комиссий в период подготовки и проведения выборов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>38</w:t>
      </w:r>
      <w:r>
        <w:rPr>
          <w:color w:val="000000"/>
          <w:sz w:val="28"/>
          <w:szCs w:val="28"/>
        </w:rPr>
        <w:t>. 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, на выборах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. О кандидатурах, дополнительно зачисленных в резерв составов участковых избирательных комиссий избирательных участков №№ 23-01 – 23-</w:t>
      </w:r>
      <w:r>
        <w:rPr>
          <w:sz w:val="28"/>
          <w:szCs w:val="28"/>
          <w:lang w:val="ru-RU"/>
        </w:rPr>
        <w:t xml:space="preserve">36 </w:t>
      </w:r>
      <w:r>
        <w:rPr>
          <w:sz w:val="28"/>
          <w:szCs w:val="28"/>
        </w:rPr>
        <w:t xml:space="preserve">срока полномочий    2018-2023 г.г. территориальной избирательной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.  О   сметах УИК на подготовку и проведение выборов </w:t>
      </w:r>
      <w:r>
        <w:rPr>
          <w:color w:val="000000"/>
          <w:sz w:val="28"/>
          <w:szCs w:val="28"/>
        </w:rPr>
        <w:t>13 сентября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. О дополнительной оплате труда (вознаграждении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О дополнительной оплате труда (вознаграждении) председателям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овых избирательных комиссий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43. Об образовании группы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при подготовке и проведении выб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13 сентября 2020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Клюева Е.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4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Об утверждении текста избирательного бюллетеня для голосования по избирательному округу </w:t>
      </w:r>
      <w:r>
        <w:rPr>
          <w:sz w:val="28"/>
          <w:szCs w:val="28"/>
        </w:rPr>
        <w:t>(при возложении полномочий ОИК на ТИК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5. О распределении избирательных бюллетеней для голосования на выборах 13 сентября 2020 года участковым избирательным комиссиям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еева Т.Л., Затонских О.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6. О месте, дате и времени передачи территориальной избирательной комиссии нижестоящим избирательным комиссиям бюллетеней для голосования на выборах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7. О графике работы участковых избирательных комиссий при проведении досрочного голосования на выборах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. 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 </w:t>
      </w:r>
      <w:r>
        <w:rPr>
          <w:color w:val="000000"/>
          <w:sz w:val="28"/>
          <w:szCs w:val="28"/>
        </w:rPr>
        <w:t>13 сентября 2020 год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. О сроках выплаты дополнительной оплаты труда (вознаграждения) членам участковых избирательных комиссий избирательных участков с №23-01 по №23-36 с правом решающего голоса в период подготовки и проведения выборов </w:t>
      </w:r>
      <w:r>
        <w:rPr>
          <w:color w:val="000000"/>
          <w:sz w:val="28"/>
          <w:szCs w:val="28"/>
        </w:rPr>
        <w:t>13 сентября 2020 года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О сроках представления участковой избирательной комиссии избирательных участков №23-01 по №23-36 в территориальную избирательную комиссию Правобережного округа города Липецка документов для выплаты в безналичной форме компенсации, дополнительной оплаты труда (вознаграждения) членам участковой избирательной комиссии в период подготовки и проведения выборов </w:t>
      </w:r>
      <w:r>
        <w:rPr>
          <w:color w:val="000000"/>
          <w:sz w:val="28"/>
          <w:szCs w:val="28"/>
        </w:rPr>
        <w:t>13 сентября 2020 год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 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, на выборах 13 сентября 2020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 распределении обязанностей членов территориальной избирательной комиссии в день голосования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 времени начала работы участковых избирательных комиссий избирательных участков №№23-01 – 23-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Об утверждении протоколов об итогах голосования по одномандатным избирательным округам на выборах 13 сентября 2020 года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Об установлении результатов выборов 13 сентября 2020 года (при возложении полномочий ОИК на ТИК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>56</w:t>
      </w:r>
      <w:r>
        <w:rPr>
          <w:color w:val="000000"/>
          <w:sz w:val="28"/>
          <w:szCs w:val="28"/>
        </w:rPr>
        <w:t>. О регистрации депутатов 13 сентября 2020 года (при возложении полномочий ОИК на ТИК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. Об утверждении отчета о расходовании средств местного бюджета, выделенных территориальной избирательной комиссии на подготовку и проведение выборов </w:t>
      </w:r>
      <w:r>
        <w:rPr>
          <w:color w:val="000000"/>
          <w:sz w:val="28"/>
          <w:szCs w:val="28"/>
        </w:rPr>
        <w:t>13 сентября 2020 год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оротеева Т.Л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-Ноябрь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58. О результатах обучения кадров участковых избирательных комиссий, резерва избирательных комиссий и других участников избирательного процесса и задачах по совершенствованию процесса обучения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, Клюе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5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ндидатуре члена ТИК  Правобережного округа города Липецка срока полномочий 2020 – 2025 г.г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highlight w:val="magenta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0. Об избрании заместителя председателя, секретаря территориальной избирательной комиссии срока полномочий 2020-2025 г.г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в А.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61. О   Плане   работы   территориальной избирательной комисс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ое, материально - техническое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ионное обеспечение деятельности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дение заседаний и оформление протоколов заседаний комисс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отеева Т.Л., Затонских О.В.                                                         </w:t>
      </w:r>
      <w:r>
        <w:rPr>
          <w:sz w:val="28"/>
          <w:szCs w:val="28"/>
        </w:rPr>
        <w:t xml:space="preserve">Весь период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283" w:firstLine="257"/>
        <w:rPr/>
      </w:pPr>
      <w:r>
        <w:rPr>
          <w:rFonts w:cs="Times New Roman" w:ascii="Times New Roman" w:hAnsi="Times New Roman"/>
          <w:sz w:val="28"/>
          <w:szCs w:val="28"/>
        </w:rPr>
        <w:t>3.2. Регистрация входящих и исходящих документов, протоколов заседаний и постановлений, в том числе с использованием ПААДИК ПИ «Дело» ГАС РФ «Выборы»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люева Е.В., Затонских О.В.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.Информационное обеспечение деятельности территориальной избирательной комиссии Правобережного округа города Липец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ация интервью председателей ТИК, УИК, членов территориальной и участковых избирательных комиссий, освещение в средствах массовой информации заседаний комиссий, проводимых совещаний и семинаров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ротеева Т.Л., Затонских О.В.                                                                   Весь период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фициальное опубликование решения о зарегистрированных кандидатах на выборах, сообщения о дополнительном зачислении в резерв составов УИК, о результатах выборов в газете «Первый номер» и на сайте ТИК и ИКЛ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Деев А.Б., Клюева Е.В.</w:t>
      </w:r>
      <w:r>
        <w:rPr>
          <w:sz w:val="28"/>
          <w:szCs w:val="28"/>
        </w:rPr>
        <w:t xml:space="preserve">                                              Июл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дготовка и размещение материалов территориальной избирательной комиссии Правобережного округа города Липецка на сайте ТИК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ев А.Б., Клюева Е.В.</w:t>
      </w:r>
      <w:r>
        <w:rPr>
          <w:sz w:val="28"/>
          <w:szCs w:val="28"/>
        </w:rPr>
        <w:t xml:space="preserve">                                              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формление и наполнение актуальной информацией информационных стендов территориальной избирательной комиссии Правобережного округа города Липецка 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ротеева Т.Л., Затонских О.В.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учение членов территориальной, участковых избирательных комиссий, резерва составов участковых комисси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Обучение членов территориальной избирательной комиссии и участковых избирательных комиссий, резерва составов УИК с использованием методических разработок ЦИК, избирательной комиссии Липецкой област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Деев А.Б., Клюева Е.В.</w:t>
      </w:r>
      <w:r>
        <w:rPr>
          <w:sz w:val="28"/>
          <w:szCs w:val="28"/>
        </w:rPr>
        <w:t xml:space="preserve">                                              По плану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изация тестирования членов территориальной и участковых избирательных комиссий на сайте избирательной комиссии Липецкой област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Деев А.Б., Клюева Е.В.</w:t>
      </w:r>
      <w:r>
        <w:rPr>
          <w:sz w:val="28"/>
          <w:szCs w:val="28"/>
        </w:rPr>
        <w:t xml:space="preserve">                                              По графику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Обучение наблюдателей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ев А.Б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6.1. 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органов местного самоуправления, избирателями по разъяснению законодательства о выборах и референдума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ев А.Б.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графику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6.2. Взаимодействие с органами местного самоуправления,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ев А.Б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Весь период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6.3. 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ев А.Б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Согласование планов совместной деятельности на 2020 год с органами местного самоуправления, общественными организациями об организации работы по повышению правовой культуры избирателей, в том числе, избирателей с ограниченными физическими возможностями, молодых и будущих избирателей.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ев А.Б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ь период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6.5. Подготовка и проведение мероприятия, посвященного Дню молодого избирател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еев А.Б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графику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8:00Z</dcterms:created>
  <dc:creator>user01</dc:creator>
  <dc:description/>
  <cp:keywords/>
  <dc:language>en-US</dc:language>
  <cp:lastModifiedBy>kroteevatl</cp:lastModifiedBy>
  <cp:lastPrinted>2020-01-21T10:12:00Z</cp:lastPrinted>
  <dcterms:modified xsi:type="dcterms:W3CDTF">2020-01-21T11:08:00Z</dcterms:modified>
  <cp:revision>2</cp:revision>
  <dc:subject/>
  <dc:title>ТЕРРИТОРИАЛЬНАЯ ИЗБИРАТЕЛЬНАЯ  КОМИССИЯ</dc:title>
</cp:coreProperties>
</file>